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 Rombrain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Brainex System to be sure you have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ROMBRAIN.EXE dated before 11/27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un CHKCDROM to update your BRAINEX.IN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d-rom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ainex Door requires the Brainex Door Manager.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telling you to run BRAINSET, you will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Door Manager. The Door Manager files are in BRAINE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one time registration fee for the Door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registered, this Brainex door will run in demo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 275 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273 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02/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WICK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