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AUTODIZ *  FILE_ID.DIZ UPDATER 1.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3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VERSION 1.2 CONTAINS A CHANGE THAT REQUIRES YOU RE-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&lt;IF USED&gt; PLEASE SEE THE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...VERSION 1.2 WILL NOT RUN PROPERLY WITH 1.0 OR 1.0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AUTODIZ * is a utility that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 to any ZIP. It searches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FILE_ID.DIZ and, if found, skips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; if not found, it will search any ascii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escription format, and create a FILE_ID.DIZ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at file, then add it to the ZI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making it unnecessary for you to man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when you upload the file to a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s &lt;LIKE PCBOARD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your description by downlo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S contained in most BBS's upload director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y set your comm program to capture your BB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and * AUTODIZ * will seek out the file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pture file!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directory where you want * AUTODIZ *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..I put it in my path so i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necessary, you *can*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 AUTODIZ * that will enable it to run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locations, the content of the CFG fil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If you choose not to make a CFG file, * AUTODIZ 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each time it is run for locat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location of the descrip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, create a file called AUTODIZ.CFG &l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want to call it&gt;, and enter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This file may contain only the first two entir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dditional directories to process. In that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p to 10 directores after the CAP file location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EVER....NEVER EXCEED 11 TOTAL LINES IN THIS FIL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LIX\TELIX.CAP  &lt;=========TEXT FILE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y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PLOAD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ST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MP 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DOWNLOAD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FILES 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CAN ADD UP TO 10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ts of using a configuration file includ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* AUTODIZ * becomes a completely automated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a batch file every time I exit my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configuration. I use TELIX and my bat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IZ  AUTODI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ssion woul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I am in TELIX, I type ALT-L to start m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 The default setting for the CAP file is TELIX.CA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that. I then call the BBS I am going to downloa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directories I will be choosing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s the descriptions go past on my screen,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into my cap file&gt;. I flag the files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, and download them. I then exit the BB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, if I wish and repeat the same operation...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ing the cap file...Telix will do tha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quit. The rest is handled by * AUTODIZ * and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, I have an upload directory with a bunch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ntain FILE_ID.DIZ files, so when I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oard, or any other &lt;that supports FILE_ID.DIZ files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SEE DIZ when prompted for a description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pload in the batch mode &lt;UB&gt; I don't ha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..PCBOARD will seek out the FILE_ID.DIZ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scription area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F A DESCRIPTION CANNOT BE FOUND IN THE FIL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ESCRIPTION TXT FILE, THE NAME(S) OF THE UNDESCRIB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E WRITTEN TO A FILE CALLED "NOTFOUND.TXT"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AUTODIZ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AUTODIZ *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 at the beginning and end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ation will give you the option of remov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sc by: PEGASUS AUTODIZ * 813-481-557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scriptions AUTODIZ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AUTODIZ *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* AUTODIZ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AUTODIZ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