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I S K F L A G   -   the  disk  usage   measurement  and  warn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version  3.1  The  release date of this version is  Oct. 26,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*     *   'SAY GOOD-BYE TO "INSUFFICIENT DISK SPACE"'   *   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ke no  warranties of  any kind,  express or implied, 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any warranties of  merchantability and/or fitness for a par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ar purpose.  I  shall  not be  liable for  any  damages,  whether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,  special or consequential arising from a  failur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operate in the  manner desired by the user.  I shall 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 to  data or property which may be caused 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NO EVENT WILL I BE  LIABLE TO YOU FOR  ANY DAMAGES,  INCLUDING ANY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S, LOST SAVINGS, OR OTHER INCIDENTAL OR CONSEQUENT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 YOUR USE OR  INABILITY TO USE THE PROGRAM,  OR FOR ANY CLAIM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A R N I N G: Do NOT rename DISKFLAG.EXE!  The  Flag Values you sele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isk are stored WITHIN THE PROGRAM. If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named, then it cannot "find" itself,  and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DISKFLAG, (3.1) incorporates a number of new featur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,  it uses no external files of any kind.  The Flag Valu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 selected is stored WITHIN THE PROGRAM ITSELF!  I use binar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rite to update the Flag Values for up to TEN drives in a pre-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area.  (Yes, you read that right,  up to 10 drives, hard OR flopp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 DISKFLAG does not use any external files,  it can be plac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boot drive, so long as there is a path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also featurs LOTUS style pop-down me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 is now in  COLOR!  The program will  recognize and adjust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dapters (CGA, EGA, VGA, etc.). If you have a monochrome adapter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nochrome display on a color adapter, DISKFLAG will also know tha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ts screens in black and white.  If you have an adapter/displ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nknown to DISKFLAG, and you get strange results on your screen, 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/C (for color), or /M )for Monochrome)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is VERY FAST!  When it runs,  if no Drives are flagged,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 only a second to complete.  All memory used to run  DISKFLAG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is a stand-alone program that is used to automatically comp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 of used space on a hard disk  to a percentage valu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by the user.  When the program runs, it does a DOS system cal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rive selected, and reads the disk size information.  It compa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user-selected Flag Value (percentage used).  If the percentage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used is  LESS THAN,  or  EQUAL TO  the  user-defined  percent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automatically  terminates and  no further action  is taken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disk space used is  MORE THAN  the  user-defined  percen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 presents a  warning screen   with the  pertinent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in an easy-to-read format with a message to "Please backup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remove them from the disk now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SKFLAG program  can be installed in any directory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should be called  automatically by  AUTOEXEC.BAT  at system boot  (I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Your system boots at power-on time, and whenever you press the com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 of ALT, CONTROL, and DE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the supplied DISKFLAG diskette into your system's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sing the DOS copy command, copy  DISKFLAG.EXE  to any 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n, using  EDLIN  or  your  favorite editor, add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BE EFFECTIVE,  DISKFLAG MUST RUN  BEFORE AN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Upon installation,  all Disk Drives and Flag Values are stored as nu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un the program  DISKFLAG one time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to set the initial Flag Values.  After this, DISKFLA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utomatically at boo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hen DISKFLAG runs, (should be from AUTOEXEC.BAT), if no disk is 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having  more space used than its  Flag Value,  the screen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. (If you want to check your Flag Values, see No. 2 below.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isks' used space  exceeds the Flag Value,  the warning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nd the computer's alarm will sound. After not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, pressing any key will end the DISKFLA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nce DISKFLAG is installed, you can check the status of your disks'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versus your Flag Values at anytime by entering DISKFLAG /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&lt;enter&gt; means PRESS THE ENTER KEY. Do NOT type in &lt;enter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ISKFLAG can monitor up to ten (10) disk drives, including floppi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heck a  floppy diskette,  make sure you have the prop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per drive prior to executing DISKFLAG. DISKFLAG cannot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ading the right diskette, only the righ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o bypass the automatic color/monochrome selection, just add /C or /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/C or /M may be used alone, or in any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(see 2 above), or /U (see 1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/M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/S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USER-DEFINED FLAG VALUE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un the program DISKFLAG any time from your C&gt; prompt using the /U P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type in  DISKFLAG /U  &lt;enter&gt;.   The pull-down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is NOT a memory-resident (TSR) program. After DISKFLAG run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 from memory.  DISKFLAG  should run on all  IBM  and  IB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pu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 does not  create any files.  It updates the user's  Flag Valu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writing to a special buffer area in the program file (DISKFLAG.EXE)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son, it is important NOT to rename DISKFLAG.EXE.  The program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ts own name,  and if it cannot be found,  an error messag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 instructions on how to 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was written and compiled in MICROSOFT  QuickBASIC Ver 4.5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CRESCENT SOFTWARE's great QuickPak Professional programming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is NOT a free program!  If you use DISKFLAG, and agree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 productivity by  eliminating the worry of  "How Much  Disk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 Have Left?",  then please become a  registered user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supported if any bugs should  appear in the program,  and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of all futur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ALSO RECEIVE THE QUICKBASIC SOURCE CODE FOR DISKFL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provides pricing and quantity discoun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       Qu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.95        1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95        5 -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95       26 -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antities over 100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hen C. L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0 Morris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nce, RI 02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venient MAILER form is included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and all DISKFLAG documentation is Copyright (c) 1988, 1989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HEN C. L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is a registered trademark of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 is a rgistered trademark of Lotus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