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T H E   S C R A M B L E R    R E G I S T R A T I O N   F O R 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VERSION  1.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mentioned in READ-ME.EXE, as a Registered User, you will be e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itled to the first major upgrade of The Scrambler (C).  This ne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vision will be sent to you, "FREE OF CHARGE."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plan to use The Scrambler (C), for a longer period of ti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an the allotted 30 Day Evaluation Period, then it is your respons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bility to complete this Registration Form and mail it immediately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currently reside outside the the Continental United State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lease send a Cashiers Check to cover the Registration Fe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_______________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REG NO: 91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PLEASE SEND YOUR REGISTRA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P.O. Box 5694, Lake Charles, La. 7060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