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[74720,2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Overall Description .....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e and Registration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M-REPEAT and MxREPEAT Programs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 F-REPEAT and MxREPEAT Command Line Parameters..........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Custom Error Screens using the MERROR Program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M-CHKOUT Program..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M-CHK..........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...............................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....................................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 Warranty................................................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 M-REPEAT/MxREPEAT Default Screens..............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 M-REPEAT/MxREPEAT Errorlevels...............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 M-CHK Display Screens........................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OVER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-REPEAT program group is a group of programs to automate and manag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using McAfee Associates' VIRUSCAN program (SCAN.EXE).  M-REPE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on both stand-alone as well as networked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-REPEAT program will run the SCAN.EXE program to scan for virus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/date interval has been exceeded.  M-REPEAT is NOT a TS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ell for the 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REPEAT.EXE is the shareware version of the main program.  M-REPEA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the main program.  They are identical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screens and keyboard actions can only be customized in the M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n this manual, MxREPEAT and M-REPEAT are used interchange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n discussing custom error screens and keyboar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grams provid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ROR.EXE (M-REPEAT only) used to generate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CHKOUT.EXE used to checkout the operation of M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CHK.EXE used to quickly check if a virus sca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ing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xREPEAT and support programs consisting of M-CHKOUT.EXE, M-CH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iles may be used free of charge by anyone o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owned computer.  The computer must not be used for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business purpose.  These programs may be used for evaluation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30 day evaluation period on any computer and/or computer system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ercial and/or busines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continued use in a government, commercial and/or business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ust be registered.  Registration provides addition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displays and keyboard actions.  These features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IX. ORDERING INFORMATION for more details on regis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M-REPEAT and MxREPE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is a program that executes the virus scanning program 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 time or date interval passed as a command line parameter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of the last successful scan is encrypted and stored in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-REPEAT is run, a command line interval parameter determines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calls the SCAN program to check for viruses.  I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is greater than the difference between the present time/d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ime/date the personal computer was successfully scanned, the M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exit without running SCAN.  A zero errorlevel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/date difference is greater than the command line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runs the SCAN program.  When the SCAN program completes scannin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level to the M-REPEAT program.  If the errorlevel retur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(successful completion of SCAN with no viruses detected), the M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pdates the time/date in the Log File then exits with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.  If the errorlevel returned by SCAN is not zero, M-REPEAT displ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error screen and sets a predetermined keyboard condi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exits, it returns the same errorlevel as returned by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error screens and keyboard actions for M-REPEAT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ustomized information is contained in the M-REPEAT.SCR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directory as M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xREPEAT program does not have an option for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efault error screens and keyboard actions for both M-REPEAT and M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M-REPEAT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M-REPE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AAA BBB /C-DDDD EEE EEE 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full path to the SCAN program.  The path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e SCAN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-REPEAT C:\VIRUS    where SCAN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VIRUS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SCAN.EXE program and related file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M-REPEAT, only SCAN has to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-REPEAT SCAN where SCAN.EXE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B is optional.  If included, it is the path or path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 File.  If the path but not the Log File name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 File named SCAN.!LG will be used in th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and Log File are both not included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will access or create a new Log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d 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-REPEAT C:\VIRUS C:\SCAN.!LG  where C:\SCAN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-REPEAT C:\VIRUS C:\NEW  where C:\NEW\SCAN.!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F directory C:\NEW exists. 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 does not exist, C:\NEW 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is the time/date parameter T or D.  T is used to specify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and D is used to specify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is the time or date interval parameter.  SCAN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time or date interval parameter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 time/date parameter is specified, the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SCAN scans is given in hours and minutes (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T-12:32   means that at least 12 hours and 3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ass before SCAN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 time/date parameter is used, the interval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D-2    means at least 2 calendar days must pa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/D-1 and /T-24 are not the same.  /D-1 will execut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M-REPEAT is executed on a new calend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/T-24 will execute SCAN only after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interval has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 time or date interval of 0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being called each and every time M-REPEA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/T parameter, the SCAN program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the workstation's time/date is earl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/date in the log file.  When using the /D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workstation date is compared to the log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 represents the command line parameters to be passed to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ameter passed to the SCAN program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on the command line.  See the SCAN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id in choosing the desired SCA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S limits the maximum command line length that can be 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environmental variables on the command lin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ffective command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C:\SCANNING /D-0 /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.EXE is in the C:\SCANN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s SCAN.!LG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CAN.EXE program will be execute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-REPEAT program is run.  All local driv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C:\SCANNER C:\ /D-1 E: /REPORT=C:\SCAN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.EXE is in the C:\SCANN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scan the first time M-REPEAT is run o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drive will be scanned a report writte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CAN.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SCAN F:\SCAN.LOG /T-5:2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be executed from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F:\SCA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scan the first time M-REPEAT is run af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nd 2 minutes have elapsed since the successfu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SCAN F:\SCAN.LOG /T-5:2 %AB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 except the environmental variable AB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to be passed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     or       M-REPE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commands or a command line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M-REPEA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 Generating Custom Error Screens with MERR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-REPEAT ONLY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rror screens and keyboard actions are contained in the M-REPEA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file must be in the same directory as the M-REPEA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ROR.EXE program is used to create, modify and delete cust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keyboard actions in the M-REPEAT.SC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ERROR, an error screen can be created for each errorlevel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 program.  An additional error screen can be created fo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displaying error screens, the following keyboard condi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any 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ause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ock the keyboard (requires a reboot to unlock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mal keyboard condition (no pauses or lock-u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udible alarm can also be programmed for any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MERROR is straight forward.  Context sensitive help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M-CHK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program, M-CHKOUT.EXE, is supplied to checkout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-REPEAT.  During checkout, M-CHKOUT.EXE is automatically execu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CAN.EXE.  When this occurs, a special screen is displayed requ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input an errorlevel (0 to 255) which will be returned to M-REPEA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all possible values for errorlevels returned by SCAN, the a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can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M-CHKOUT.EXE, first copy it to the same directory as the M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xt, run M-REPEAT with the command line desired.  If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not specified on the M-REPEAT command line, the log fil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CHKOU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eckout has been completed, removed M-CHKOUT.EXE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M-REPEAT.  Also, if no Log File was specified,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CHKOUT.!L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M-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-CHK.EXE program can be used in Menu scripts to "quickly"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is needed.  The M-CHK program contains only minimal erro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m for M-CHK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CHK AAA /B-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path and file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-CHK C:\SCAN\SCAN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SCAN\SCAN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is the date/time parameter T or D.  T designates a time interv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esignates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C is the time or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-CHK C:\SCAN\SCAN.!LG /T-0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SCAN\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nterval is 2 hours and 3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-CHK C:\SCAN\SCAN.!LG /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SCAN\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interval is 3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\time interval since the last successful sca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M-CHK will return an errorlevel of zero.  If the interv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an errorlevel of one will be returned.  If the Log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or there is an error level in the command line, an errorleve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-CHK exits, short status messages are displayed.  To preven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being displayed the output can be redirected to the DO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-CHK C:\SCAN.!LG /D-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1:  Require each workstation to be scanned for viruses eve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normal network activitie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Place SCAN and the M-REPEAT programs in a network directory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users only Read and Find rights in the directory.  When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, have the workstation execute M-REPEAT using a command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VRSCAN\M-REPEAT F:\VRSCAN\SCAN C:\SCAN.!LG /D-4 /HARD /REPORT=C:\SCAN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will use the C:\SCAN.!LG Log File and cause SCAN to b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workstation hard disks every 4 days.  In this example,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the M-REPEAT.EXE and M-REPEAT.SCR files are in the F:\V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 scan report will be written to the C:\SCAN.RP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options can be programmed using MERROR to lock the keyboar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.  This will effectively keep any non-scanned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ogging into the network and not scanning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M-REPEAT.EXE file can also be given the &lt;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&gt; attribute.  This helps prevent any changes to the program by a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M-REPEAT command line is executed on all file servers, logg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server will not require re-scanning.  The same Log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hard disk is used when logging into any of the fil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2:  Incorporate the M-CHK.EXE program into the network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CHK C:\SCAN.!LG /d-4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VRSCAN\M-REPEAT F:\VRSCAN\SCAN C:\SCAN.!LG /D-4 /HARD /REPORT=C:\SCAN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errorlevel will be returned if more than 4 days have elaps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uccessful virus scan.  This will cause M-REPEAT to call SCA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Sugg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3:  If the command line becomes too long for DOS to pars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al variables to increase the effective line length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ration of MxREPEAT is required for personal use.  After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, registration is required for all commercial, gover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usines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of MxREPEAT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M-REPEAT - A customized version of MxREPEAT which permi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error code screens and keyboard condi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different SCA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MERROR - A program to customize the error code screens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M-CHKOUT - A program that can be used to temporarily checkout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of M-REPEAT as configu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M-CHK    - A program that can be used in LAN Menus to "quickly"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g File encrypted Time/Date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M-REPEAT.SCR - A collection of suggested error code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ocumentation in both WordPerfect 5.1 for DOS and a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well as a printout of the WordPerf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next major program upgrade will be provided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additional upgrades will be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0 per each 250 user or less LAN File Server with no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ncurrent program users on th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90 for each LAN file servers with more than 250 concurre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per Personal Computer in other installations with a minimum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5 for an unlimited site-license of the M-REPEAT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0 for an unlimited site-license of the F-REPEAT, M-REPEAT, L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EATIT program groups.  These programs are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grams F-PROT by Frisk International, VIRUS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LPScan by INTEL Corporation and for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respectively.  This includes use on both L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computers at a single physic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please fill out the information reque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Name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tle)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 Code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__(____)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 license display when running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for use on a 250 user or less File Server       $5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for use on a greater than 250 user File Server  $9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for use on a personal computer ($1 p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 minimum of $50.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unlimited site-license                         $225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-license package of the F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, L-REPEAT and REPEATIT program groups           $350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 residents add 5% sales tax   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mat (choos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" 1.2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720K disk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1.44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Terms: 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     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arrants that the physical diskettes and documentation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free of defects in materials and workmanship for a period of sixty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te of purchase.  In event of a defect in material or workmanship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y period, Datachip will replace the defective diskette(s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or similar damages, even if Datachip has been advised of the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h damages.  In no event will Datachip's liability for any 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price paid for the license to use software, regardles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er support, contact DATACHIP on Compuserve (address [74720,224]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Viruscan program also referred to in this document as S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EXE are copyrighted programs by McAfee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M-REPEAT DEFAUL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efault screens for common M-REPEAT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the MxREPEAT screens are same except replace all occurrences of 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with Mx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ERROR: Incorrect directory for SCAN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\VIRUS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ERROR: Incorrect drive letter for SCAN.EXE or Log Fil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: drive.  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ERROR: Date or Time interval too large (overf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-REPEAT program has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-REPEAT program was incorrectly called with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C:\VIRUS C:\ /D-9999999999 C:\DOS /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\Time Integer is too large a number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To clear this display, press &lt;Esc&gt;.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Press any other key to display the M-REPEAT Help Screens.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ERROR: The M-REPEAT.SCR file is not in the same directory as M-REPEA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for M-REPEAT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M-REPEAT.SCR is missing.  Check the M-REPEAT program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y your PC or Networ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 with DEFAULT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Dat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parameter not exceeded.  SCAN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parameter not exceeded.  SCAN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If a virus is found when using the MxREPEAT program, a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keyboard locked.  When using the M-REPEAT program,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and display message can be customized using the MERR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Help and error screens are displayed if there are no M-REPEAT or M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s or the command line argument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Due to changes and enhancements in the future, it i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error levels not now programmed will be added to the 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-REPEAT detects a new errorlevel, the numeric valu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special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-REPEAT, the MERROR program can be used to program an error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errorlevel.  Since MxREPEAT is not user programmable, a new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st be obtained.  Check Compuserve and your favorit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M-REPEAT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levels are returned by M-REPE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Successful completion of M-REPEAT and SCAN (if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One or more viruses found. (same as returned by the SCA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SCAN program abnormal termination (program error). (same as 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One or more uncertified files found. (same as 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&lt;Ctrl&gt;-C or &lt;Ctrl&gt;-Break aborted scan - same as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All other errors causing termination of M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    The Log File could not be opened after running the 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   The path to the SCAN program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   The Date or Time parameter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   The branch to the SCAN program was no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-REPEAT program normally returns the same errorlevel as it recei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 program.  Exceptions are errorlevels 200 through 204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signify problems experienced by the M-REPE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M-CHK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isplay screens for M-CHK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Time or Date interval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CHK Date\Time Parameter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Log File does not exist o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CHK Log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Date or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 program Date\Parameter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