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SR, may be loaded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ets up a monitor of all commands f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 It will show each command and wait for a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.  This is a little strange but it does someth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one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use of this program is to single-step through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t may also reveal covert or unobvious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requires DOS 3.3 or above. It will no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ly with NDOS or 4DOS Ver 3.x. It works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Ver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N, once installed, may be easily switched off a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"-" at the DOS prompt (withou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 to turn it off. To turn it back on type "CMON"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only install itself one time. It has no un-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you could load Hot2, then CMON, and then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hen finished, with HOT2's Ctrl-Alt-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MON loaded, and you want to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only *part* of a long batch file or tangled n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, then you can bracket the par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step by adding the command "CMON" before the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-" after the part.  CMON will turn on, and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gain when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ON may not work on some hardware or DOS versions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s noted above, it needs DOS 3.3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