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   Copyright 1990  by Rand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N - Floppy Drive Head Cleaning Utility �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    CLEAN &lt;seconds&gt; &lt;driv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utility is designed to assist in the head cleaning process b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through tracks on your floppy drive.  This ensures more uniform 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fe for your head cleaning diskette.  Usual methods of activat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DIR) position the head over a fixed track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econds&gt; parameter sets the duration for the cleaning process, while &lt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sets the floppy device (A: is 0, B: is 1, etc.).  After pressing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nsert the cleaning disk and press any key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during cleaning, you may terminate CLEAN before &lt;seconds&gt;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works with 5.25 and 3.50 inch floppy drives, both in high- and low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As a measure of user protection, CLEAN will not permit acces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, nor will it affect any existing data on non-cleaning disk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afe if you forget to insert a cleaning disk prior to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whether there is a disk in the drive to be clean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and return an error if a disk is not detected.  The program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racks and sectors of the disk which will allow complet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disk. The 5.25" cleaning disk must have an index hole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ole) if this program is to recognize a disk is in the drive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s the small hole located 1/2 an inch from the center hub hole.  Som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disk is supplied (based upon manufacturer)  without this index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ut one.  The 3.5" disk does not use an index hole pun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itself to determine disk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are executing CLEAN from the same floppy driv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ing, you will be prompted to insert the cleaning disk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cleaning process, the "remove cleaning disk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ake out your cleaning disk and replace it with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CLEAN was executed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LEAN to be somewhat useful (or, at the very least, mildly amu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meager contribution of $2 to $4 (or whatever you feel it's wor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Stack, 6222 Brookhill Circle, Orlando, Florida 32810.  This will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me in achieving the ultimate goal of using the fruits of my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nutritious breakfast.  Not only will you be assured of staying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future releases, you'll also get the peace of mind that I'm well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the risk as to the quality and performance of this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bove be liable for direct,  indirect,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s a result of program use, whether in contract or t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be included with a commercially published progra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 is obtained.   This documentation fil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ecutable file 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ocumentation file is the  CLEAN.EXE program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bove instructions and 2 batch files. The CLEAN_A.B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your drive A for 30 seconds and the CLEAN_B.BAT will activat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for 30 seconds. 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