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e Protect Hard Disks (WPHD)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Solutions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Hard Disks can be used to control write acces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ile running questionable software or to limit write access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ar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putting a write-protect tab on your fixed disks, any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s going through the ROM BIOS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PH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HD command [/Ppassword] [/Ddr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-  Write protect the hard disk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-  Turn off the write protection for th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-  Remove WPH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-  Display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PHD on /Padmin /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write protect drives C: and D: and set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 (case insensitive).  Once a password has been se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can be used without the password is "?".  Also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has been set, it may not be changed except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HD from memory and re-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 without any warranty,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PHD works at the ROM-BIOS level it is possible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o the disk by programming the disk controll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WPHD useful, a registration of $5.0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, questions,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utions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town, MD 20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gistration you will receive a diskette containing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W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 searching high and low for that certain program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specific need?  Drop us a note and we'll see wha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December 26, 1990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  January  11, 1991       Added password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