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upao Chi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L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is just a simple utility program that I've wrote to split (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 into 2 or more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purpo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f you have large files you want to backup up (such as 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n't fit a floppy, you can split or separate it 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you to store it. Second, I just wanted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llaneous program to my collection of Pascal and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very easy to use. 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[source_file] [target_file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   number of files to create (default: /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 size limit (in bytes)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   turn verify on when cre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[source_file] is the source file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arget_file] is the target (output) file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ption] can be any of the belo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ll options must begin with the "/" or "-" charac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not be recogn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- The number of files to create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many files to create, 2 will be created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with this option will have equal or a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- Specify the size limit (in bytes)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use this option, the /n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files to be created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put filesize divided by the siz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ize will always be less than or equal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 - Verify, make sure that all files created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. (Same as DOS verify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want to note that any extensions on th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gnored, since it will be renamed with numbers to keep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need to specify the output filename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ut back together my original fi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bine the separate files into one again, simply ty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/b FILE.1 + FILE.2 + FILE.3 N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Where FILE.1, FILE.2, and FILE.3 are the separate 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nd NEWFILE is the file to create. You must, of cours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FILE.* in order by extension, or else you'll get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You must also specify the /b option if you're putting back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her binary files. I think you should always use the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fo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is a freeware program, feel free to copy and distri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f you like. There is no charge for using this program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rranty. The code in Pascal is also includ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s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upao Chi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