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VLOAD version 1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(C) 1991-1992, 1993 RainTree Computer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LOAD is a program to load DOS device driv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line.  Drivers may be either the Character o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.  Good for when you only want a driver instal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ticular occasions and would like to avoid always rebo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ay even load HIMEM.SYS via DEVLOAD and sucessfull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dows in Enhanc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DEVLOAD  Dvrname [dvrparms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:   Dvrname      -is the full path and name of the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be loaded  (including .SYS or .COM or 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vrparms...  -are the parameters for that particula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ED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LOAD is protected by copyright.  It is licensed to you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vidual for your personal use only.  You may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t without charge as long as it is not altered and is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its original documentation. It may NOT be combined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t or service where the total charge is over 7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LOAD is a quality product distributed as Shareware.  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o use this product regularly are obliged to contribute 15 US Doll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sinesses must obtain a simple site license after a short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uation.  Please send your contribu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ainTree Computer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O. Box 23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ill Valley  CA. 94942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WARRANT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'S USE IS COMPLETELY AT THE USER'S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