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  <w:t>ͼ       BEBE        ���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The Batch Enhancer By Elmer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Version 2.0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Distributed By and Compliments Of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The Intech BBS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(307) 856-5072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  <w:t>ͻ                   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May 1, 1990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The In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ICENSE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ORY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OVERVIEW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NOTICE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COMMANDS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BOX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CALC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COLOR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GETKEY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GETSTRNG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HOLD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 LOCATE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LOWER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PARSE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 SAY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. SENDKEY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. STATUS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. STRINGSZ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. SUBSTRNG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. UPPER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The In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9,1990 Intec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use BEBE on your system to tes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ility for your application. After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ility you must register your copy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 distribute THE TRIAL VERSION of BE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ch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 any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 Intech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reason, even if Intech or an agent of Inte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vised of the possibility of such damage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shall Intech Development's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regardless of the form of the claim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The In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trying BEBE. The main purpose for B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give your batch files power and flexibility. BE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sely patterned after BE, the Batch Enhanc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he Norton Utilities. The Nort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erform some functions that BEBE will not,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different tones and durations of beep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to play music), and BEBE will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that the Norton version will not, (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and status reports for instance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batch file enhancers on the market an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. The most powerful of these are comple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. These extended batch file language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- They are generally memory resident. Now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o I wouldn't have thought much about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 I have a 20 Mhz machine with 2 Mb RAM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 I get the necessary drivers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, I can barely get by with m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. The term memory-resident has become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- The extended languages that I have tried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various compatibility problems. Som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at all on a Turbo XT with DOS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languages mentioned abov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table plethora of stand alone utiliti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most if not all of the features in BEBE.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 that BEBE offers is the all-in-one concep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ch of little COM files can eat disk space in a hu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distribute your batch files it can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mare trying to make sure that you have furnish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porting files the batch programs call. BEBE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 a singl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The In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BE sub-commands are listed below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of each commands purpose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-        The box command allows you to draw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 screen wherever you woul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one of four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 -       The calc command i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ulator. This allows you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ic arithmetic in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you to perform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phisticated looping and branch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ll as the obvious ma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s of this techniqu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low. Results are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-      This command allows you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 attributes and colo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 the screen to a specified col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mply set a color to be us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llowing echo or BEBE 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KEY -     This command will accep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press from the user. The ke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d is stored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. A prompt can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STRING -  This command allows you to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string input and stores th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ponse in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 -       Hold will pause for a specifi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 and display a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 -     Locate will position the curs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LOWER -      The lower command, (and it's si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per command) convert a text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on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PARSE -      Parse allows you to break a senten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eces. It also will break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a given punctuation. If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need to separate the fiel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 delimited ASCII expor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base you can do so with th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-        The say command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The In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ied text on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erence between SAY and ECHO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AY command does not add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 - line fe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. This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wo or more variables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KEY -    Sendkey will pas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strokes to the specifi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-     An extremely useful command, stat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ort the current directory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drive, free disk space,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h, day of the week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expanded memory is install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 how much is available,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or group of files, current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ute, second, month and yea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the status of one of these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m at once. All resul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vironment variables.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clear all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BEB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TRINGSIZE - This command is a part of a tr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remely powerful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s which include the PA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SIZE, and SUBSTRING comma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allows you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ng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UBSTRING -  The SUBSTRING command will ex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of text from with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UPPER -      Converts a text string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e also 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commands that set environment variabl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option of sending the value out to a tex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batch file that will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just as BEBE would. This may seem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ndant, but those of you using Windows, Desq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BEBE by shelling out of an application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use the environment commands. Previously, B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not set an environment in the secondar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 these programs evoke. The firs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would be updated but not the second copy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batch file feature of BEBE, you c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ary copy of the environment vari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The In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BE STATUS B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%%F IN (BEBEVER DIRE DISK DISKSPAC DOM DOW EMM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STAT FILESIZE HOUR MEMFREE MINUTE MONTH SECOND YEAR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last 3 lines should all be on one line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lines in a batch file running in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rocessor will accomplish the same thing the B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ALL command would accomplish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All batch files and text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eatures will have the same name as the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BEBE CALC FILE 1 + 3 will create a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CALC.TXT that contains the value 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EBE CALC BAT 1 + 3 will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.BAT the contains the line SET CALC=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mmands that have an asterisk next to them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registered versions of BEBE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send values to a text fil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registered version. The tr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however provide the batch file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commands. In all probabilit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and features will onl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. See the README.BB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ies this program for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The In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  NOTICE !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extensive use of environment variab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uggested that the following line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= c:\command.com /e:500/a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sets an environment space big enough for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which should accommodate almost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is line it is doubtful that the BEBE STAT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ll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The In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{top} {left} {bottom} {right} {box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top}     is the number of the topmost 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 drawing the box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eft}    is the number of the leftmost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 drawing the box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bottom}  is the bottom row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right}   is the rightmost column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boxtype} is a number represen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ur available box types. The fou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  <w:t>Ŀ �����ͻ  �����͸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1  � �  2  �  �  3  � � 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 �����</w:t>
      </w:r>
      <w:r>
        <w:rPr/>
        <w:t>ͼ  �����;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BEBE BOX 4 10 14 3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xample will draw a double line bo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n rows long by twenty columns wid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w four column ten. Note that BEB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ing at one not zero, so the ho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be row 1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 {bat} {file} {value} {operator} {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bat}     is the flag that tells BEB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ch file with the li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C={result}. When executed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will set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 secondary command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cribed in the OVERVIEW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e}    is the flag that tells BEB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ult of the calculation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value}   is the first value to opera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erator} This is the operator tha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ype of calcul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formed. The valid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ir associated function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The In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 Returns Absolute Value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sult of the calculation is stored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 called %CALC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BEBE CALC 30 /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xample would store the value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CALC%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use CALC to perform increment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 files. Consider the following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calc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che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t %calc% == 11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%cal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 %calc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che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xample will display the numbers 1 -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exit with the message DONE!.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, but it helps to illustrate th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nd of looping that can be performed with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{attribute} {foreground} on {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normal} {cl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attribute} The attribute is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eground attribute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ribute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ERLINE (mono moni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oreground} The following foreground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The In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 This is an optio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ed only to make the comm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ke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background} The same colors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eground variable are val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gr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normal}  If you get some very ug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bination on the screen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 it off as quickly as possi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will return the cur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clear}   The clear option will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whatever the selec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bination is. The default i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BEBE COLOR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xample set a bold white foregrou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BE COLOR NORMAL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xample clears the screen to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KEY {bat} {file} {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bat}     See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e}    See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essage} Here you can supply a prom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to the user at inpu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BEBE GETKEY Do you choose number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xample will display the promp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ose number 1 or 2 to the user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 in an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GETKEY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STRNG  {bat} {file} {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bat}     See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e}    See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essage} Here you can supply a prom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to the user at inpu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The In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BEBE GETSTRNG What Is Your First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xample will display the prompt Wha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Name? to the user and store the ans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nvironment variable called %GETSTRNG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 {duration} {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duration} This is the amount of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you would like to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ution of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essage} This is an optional mess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displayed during the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BEBE HOLD 5 I am holding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xample is pretty self explanatory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use can be interrupted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 {row} {colum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row}     This is the number for the r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ould like the cursor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column}  This is the number for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re you would like the cursor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BEBE LOCATE 5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xample would obviously place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w 5 column 25. Note that BEBE starts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one not zero, so the home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w 1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{bat} {file} 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bat}     See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e}    See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variable} This is an environment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s the string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rt to lower case text.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BE string handling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substitute a string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otes for an environment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rted text is stored in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d %LOWE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BEBE LOWER %GETSTRNG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The In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LOWER "This Should Be Low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ould creat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LOWER% that contains the follow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hould be low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 {bat} {file} 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bat}     See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e}    See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variable} This is an environment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s the string you want to 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could also be a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 command line if you sur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ng with quotes. The par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es two environment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variable, PARSEA,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that wa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ng, and the second one, PAR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s the remaind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arse command automatically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commas, quotation marks,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lamation points, colons,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frontslashes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specially easy to parse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RECORD=Elmer,Robinson,Riverton,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PARSE %RECOR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%PARSEA%A==A GOTO LIS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%PARSE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RECORD=%PARSE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LIS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ould produce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ould also write this batch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PARSE "Elmer,Robinson,Riverton,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PARSE %RECOR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The In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%PARSEA%A==A GOTO LIS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%PARSE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RECORD=%PARSE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LIS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{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essage} This is the string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Look at the following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example to get an idea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fulness of this command.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a simplified example but i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dea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GETSTRING AGE How Old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CALC %AGE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STOPPER=%RESUL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COUN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SAY %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CALC %COUNTER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COUNTER=%RESUL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%COUNTER%==%STOPPER%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^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the symbol after the echo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is the DOS null symbol that the F7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contains. This example will ask f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e, and then display the answer in a line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times as the user is old. Say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 is 21 years old, the screen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Old Are You?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2121212121212121212121212121212121212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KEY {keys} {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keys}    These are the keystrok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ke fed into the keyboard buffer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haracters jus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mally.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n-typeable keys, (enter 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mply designate that ke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slash followed by the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at key. The enter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nce would be shown as a \13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 is the value for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The In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program} This is the command you would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 the program you want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strok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BEBE SENDKEY \13N\13 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xample will load the forma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 new floppy disk in drive A:, and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on that disk. It will then feed 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format command in response to th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key prompt to immediately begi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format command is finish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an N Enter in response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? prompt and immediately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{bat} {file} {all} {bebever} {clear} 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files} {dire} {disk} {diskspac} {dom} {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emmfree} {emmstat} {filesize} {hour} {memf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minute} {month} {second} {y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bat}     See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e}    See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all}     This command will repor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that the statu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pable of. This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ept any parameters, so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use its built in defaul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 that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command unless the lin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OVERVIEW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 has been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bebever} This will report the version of B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are using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 %BEBEVE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clear}   As you may have noticed, BEB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nsive use of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s. Because DOS allo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atively small amount of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nvironment by defaul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rcise some good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actices in your batch fil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le of thumb, the last t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ch files should do before ex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n out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have been set and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ed. This command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easy way to do this.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BEBE STATUS CLEAR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of the environment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The In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sets. This include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by the status report, the 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KEY, GETSTRNG, LOWER, PARSEA, PARS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NGSZ, SUBSTRNG and UPP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by their respect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all}     This command accompanies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. It tells BEBE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vironment variables, and to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files that it has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ntax is BEBE STATUS CLEA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es}   This also accompanies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. The command BEBE STATU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will erase all of the files B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created but leav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dire}    This asks the status comman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rent directory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DIR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disk}    This reports the currently logg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. The disk is reported a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 letter and the colon ":"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are currently on drive C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would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 %DISK% to the valu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diskspac} This stores the amount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ace in kilobyte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 %DISKSPAC%. You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ly a drive letter to check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 space. For instanc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STATUS DISKSPAC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uld report the amount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ace that is available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ardless of your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dom}     This stores the day of the mon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vironment variable %DOM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dow}     This stores the day of the wee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vironment variable %DOW%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numeric representation of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eek, but the actual day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day is Tuesday this command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DOW% = TUE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emmfree} This command will repor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vailable Expanded memory.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The In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t meet the LIM 4.0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 that this is no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anded memory that is instal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ther the amount that is fr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ult is reported in kilo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EMMFRE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emmstat} This checks to see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anded memory installed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 %EMMSTAT% equal to 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anded memory is installed and 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expanded memory exists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must meet the LIM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esize} This command will report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ngle file or a group of file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pec is given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 the size of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directory. The valu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variable %FILESIZE%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STATUS FILESIZE C:\DO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report the total size of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directory in kilobytes. Tr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ch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CAL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%%F IN (*.*) DO CALL SIZE.BAT %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THE TOTAL IS %CALC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his batch file sh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ZE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STATUS FILESIZ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CALC %FILESIZE% + %CALC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example will displa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ry file in the curre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display the total siz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end of the list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 command in the firs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ans that this will only work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3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hour}    This stores the current ho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 %HOUR%. This command uses a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The In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r clock so 1PM is sto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emfree} This command will repor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vailable Conventional mem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this is no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ntional memory that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rather the amount that is fr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ult is reported in kilo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MEMFRE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inute}  This stores the current min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 %MINUT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onth}   This stores the number of the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variable %MONTH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second}  This stores the current seco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 %SECOND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year}    This stores the current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 %YEAR%. The valu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s entirety, so 1989 is stored as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simply 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Z   {bat} {file} 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bat}     See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e}    See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variable} This is an environment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s the str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asure. In place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 you can also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ual string in quotes.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ring is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vironment variable %STRINGSZ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TEMP1=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STRINGSZ %TEMP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%TEMP1% is %STRINGSZ%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ould produc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ING is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TRNG  {bat} {file} {variable1} {variab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variable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bat}     See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The In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e}    See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variable1} This is an environment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s the string you wa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. In place of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also enclose the act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variable2} This is a number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ition at which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racting text, coun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variable3} This is a number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of characters to extra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ult is stored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 %SUBSTRNG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TEMP1=ABC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STRINGSZ %TEMP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CALC %STRINGSZ%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SUBSTRNG %TEMP1% 1 %CAL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%SUBSTRNG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ould produc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C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 {bat} {file} 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bat}     See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e}    See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variable} This is an environment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s the string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rt to upper case text.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BE string handling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substitute a string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otes for an environment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rted text is stored in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d %UPPE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BEBE UPPER %GETSTR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UPPER "This Should Be Upp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ould creat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UPPER% that contains the follow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HOULD BE UPP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