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A,B,C...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A,B,C...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,B,C...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ster distribution diskettes of each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,B,C...: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schoolers (A through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A,B,C...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22,287 bytes (Diskett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10,585 bytes (Diskett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A,B,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A,B,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,B,C... includes InWin: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2 minutes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,B,C...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,B,C..., Version 5.0</w:t>
        <w:tab/>
        <w:t xml:space="preserve">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earning a computer adventure 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 through the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 in Windows!.  Te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ng mind from A to 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,B,C...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,B,C..., Version 5.0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,B,C... is an educational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program that takes advantag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or installed sound device.  Gra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chooler's attention with colorful pictures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!.  Teach your kids the A,B,C's and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a computer at the same time.  Have loads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-coloring the pictures within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ff, Loop and Delay are handy feature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aching.  Easy auto install program,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,B,C...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... and its'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Look and Listen A,B,C...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,B,C...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A,B,C...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A,B,C...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A,B,C...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A,B,C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,B,C...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,B,C...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,C...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A,B,C...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A,B,C...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,B,C...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,B,C...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nd Listen A,B,C...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Look and Listen A,B,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