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DSHELL:  THE CAD FILE MANAGEM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File Management Systems vary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this package, you will find Cadshell 2.1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991 issue CADENCE Magazine tested 5 Ca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We invite you to read the article, analy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; then compare them to Cadshell 2.1.  I pers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an Autocad based office of 10+ draftsmen and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oftware a must to maintain order.  In nearly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ing this software we have not lost a single draw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failing to back-up, or two people working on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The system simply makes simultaneou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, and drawings requiring a backup plainly 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of five systems in the article require your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tup in the way that they see fit.  For instan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softwares only allow a drawing to be ed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 (i.e. no downloading to a local harddrive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unwarranted network traffic and slow everybody dow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prefer to check out the drawings and down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rive permitting users to continue to operate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s down.  This presents a drawing management head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what drawing and what is the latest copy of it?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shell 2.1 the drawing management solution.  With Ca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are monitored and checked in and out just as you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from a library.  Cadshell becomes your company's Cad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f five softwares were able to launch Autoca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Cad-Shell has this capability also.  Most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asic Dos copies, formats, etc.  Cadshell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environment allowing you to use the Dos-She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for your Dos utilities.  Cadshell also feature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 and clean-up of your hard-drive.  Cadshell kn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are properly backed-up. If not you will clearly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till checked out and should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ystems in the article requir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-Shell is equally at home on a network system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aker network.  Some of the other systems feature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shell 2.1 is able to access any optional viewer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ue from Cimmetry Systems for example.  Simply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avorite viewer of choice in your Cadshe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dshell will use that viewer.  Cadshell 2.1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vailable with 2-way data flow into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.  Cadshell features a built in drawing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extract and return Database information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s.  This information may then be ex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database manager such a Dbase IV or Paradox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What about handchanges?  Every offic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anic now and then and must hand modify a plo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adshell 2.1 offers a built in handchange flag tha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rawings and presents a warning screen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drawing has been hand-modified.  This prevent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accid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, you will find that Cad-Shell offer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pabilities as well as flexibility; bring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he most control possible.  All of thi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9.95, a substantial savings over all the others.  Mo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and a better price too.  Isn't that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s?  But I don't need a drawing management system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we are offering this Shareware version of Ca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any companies do not realize the lost productiv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having this type of system installed.  We a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ductivity is lost profit.  So here it i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 and decide for yourself if this system might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o some of your cad management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SUMMARY CHAR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USER CONFIG  LAUNCHES  2-WAY FLOW  REQUIRES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    AUTOCAD   DATABASE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SHELL       YES         YES       YES        NO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ASE       NO          YES       NO         NO               $27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DMS       YES         YES       NO         NO               $3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AN          NO          NO        NO         YES              $8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NAGER     NO          NO        NO         YES              $1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MANAGER NO          YES       NO         YES              $2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D         NO          NO        NO         YES              $54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prices of other software may vary these are as accurate as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or ear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ief note about this shareware version of Cadshel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tems under the utility menu may not function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Other than this Cadshell 2.1 should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will find this a truly useful drawin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will register your copy.  With your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you will receive the full documentation,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y functional disk from Southland Computer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be eligible for an upgrade to Cadshell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out some time in mid 1992. Version 3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ed to all registered users of 2.1.  It will have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include a mouse driven interface, an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 register me and send full documenta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ADSHELL 2.1 DRAWING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State Zip______________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(     )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$99.95 and mail to:  Joe Backes/Southl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56 South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reveport, La. 7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8) 635-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HIST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.............Beta version premiered at Dalla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roup.  Good response from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ing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............First production version.  Featur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amped interface.  Cadshell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al front end for Autoc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complete drawin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all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............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e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ndchan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mar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sc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.............General update to version 2.0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added including ex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 delimited file of all file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hree different forma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listings in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ystem Status Menu to show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all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............Export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xt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UPGRADES BEING CURRENTLY COD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.............Plot Configuration feature to launc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scripts graphically assembled by Ca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UTILITIE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ING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.............dBASE IV COMPATABLE DATA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MME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.............Complete upgrade to user interfa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ALL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ID &amp; TBC_ATT are copyrighted terms as follows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Cadshell.  Since Cadshell is developed 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ditional software may be developed by third partie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is information.  We do reserve the right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nd add to it with future releases of Cad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these structures is availabl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..............Autocad Interface Data (File Card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C_ATT..........Title Block Control Attributes(Attributes syste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 extracting Tit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formation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ed users on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