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IC THE USER -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-90 BY STEWART 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provi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 Handles a bug in the IBM ROMBIOS for monocrome scro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ts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 Fixes typing error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second screen displa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rst copyright notic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for multiple activations from on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 Improved interface to R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 Added /I (immediate) and /E (wait on erro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 Added prompt message if ? is used as only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 Program now frees memory and ends aft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ultiple activations have not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 Makes both copyright notic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 Supports enhanced 101 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for supported video modes (2, 3, &amp; 7) text -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 Minor bug fix in copywr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Memory managemen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NOT USE THIS PROGRAM ON ANYONE WITH A HEART CONDI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 to make people aware of the risks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accessable to unauthorized users [or practical jokers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[/Ttttt] [/Ppppp] [/S] [/C] [/M] [/E] [/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ttt is the time delay in second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gin counting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s 600 (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pp is the number of carriage retur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unt before 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  requests that the second screen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  requests that the program display it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  requests the program to reactive after 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 and pppp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   requests the program to wait after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 until a key is pressed (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bad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 requests the program to run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ercepts keyboard input.  It waits tttt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arriage returns.  Until tttt seconds plus pppp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ave expired the program does nothing -- all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determines that it is time to act it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A full screen display appears that will strike terr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most seasoned PC user.  After the program h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user's mind an optional screen appears tha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nly kidding.  By that time the user is usu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comes resident and occupies 33k of low memor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fter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THE PROGRAM DOES NOT REALLY DO ANYTH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should be clearly 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TAKES NO RESPONSIBILITY FOR ANY DAMAGE S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OF THIS PROGRAM (INCLUDING BEING PUNCHED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)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TAKES NO RESPONSIBILITY FOR ANY DAMAGE S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C THIS PROGRAM IS EXECUTED ON (INCLUDING DAMAGE BY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ON THE ELECTRON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IT YOU ARE RESPONSI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