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T.DOC - Oaktree Documentation   July 1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upplied by IBM and compatible makers named TREE.C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unuseable program since it really doesn't tell you muc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rectories.  Because of that deficiency, OT (Oaktree,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 tree) was written.  It will give you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your disk than you will ever need, but it is somewhat inte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 to see just what i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.COM was written in Turbo Pascal 3.0 and was debugged using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, but should work on any DOS of 2.X or greater. 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S 1.X since 1.X will not suppor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ized command format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OT [drive:] [filename.ext] [/n] [/p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drive is specified, the default driv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ee, beginning at the current directory, will be li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in the root directory, you will get a listing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.ext can be supplied with wildcards (* and $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ing of certain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- filenames will not be listed, only the directo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- will cause a listing to be sent to the printer with pag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- will result in some extra disk statistics being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ing following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use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OT       The tree, starting at the current directory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OT *.PAS  All files with extension PAS will be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e along with an indication of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OT WHERE.WHO  If this filename exists on the disk, it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with what directory it is in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ing a lo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OT /p /s  List the current tree on the monitor, and also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disk statistics in both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OT /n    List only the directories in the curren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OT A: /p  List the information concerning disk drive A and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OT /p /s  If started from the root directory, this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amount of information.  The listing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ase of a disk crash because it will aid you in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 to its precras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