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QQUERY - Elaborate Query Manager for FoxPro and FoxBASE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Version 2.1E   08/01/1991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VENDOR INFORMA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distributing QQUERY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contact Carlos Berguido at the addres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zation.  This authorization will be automaticall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tributors recognized by the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lines for shareware distributors, and such distr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offering QQUERY immediately (However Carlos Berguid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be advised so that the distributor can be kep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latest version of QQUE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egistered users will receive a copy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QUERY system on diskette with source code and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1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los Berguido         Inqui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22 Capella Court      Voice phone 707 / 762-9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aluma, CA 94954      Compuserve  72411,1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SHORT PRODUCT DESCRIP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: Elaborate Query manager for FoxPro &amp; FoxBAS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s: QQUERY 2.10E 08/01/91 ASP SHAREWARE $10.00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Query helps users create, store, modify, and repla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s. When combined with Fox or 3rd part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ors, QQuery makes a simple yet powerful query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ox database application developers, QQuery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ful, reusable, ad hoc record selection to comb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er designed data and report formats. QQuer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online help system. Registered users receiv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and the right to use QQuery in their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         </w:t>
      </w:r>
      <w:r>
        <w:rPr/>
        <w:t>REQUIREMENTS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C, DOS 2.0 or better, 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xPro 1.02 or FoxBASE+ 2.10 or b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File, QQUERY.ZIP (230k compressed) contai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.BAT       761     8-01-1991    1:00 pm  Installatio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DEMO  .DBF     1,993     8-01-1991    1:00 pm  Demo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DEMO  .FRM     1,990     8-01-1991    1:00 pm  Demo report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DEMO  .PRG       956     8-01-1991    1:00 pm  Demo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DEMO  .QDB     6,986     8-01-1991    1:00 pm  Demo query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DEMO  .QDM     1,721     8-01-1991    1:00 pm  Demo query field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DEMO  .QDX     1,024     8-01-1991    1:00 pm  Demo query in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DMEDIT.PRG     6,191     8-01-1991    1:00 pm  Field names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READ  .PRG     1,257     8-01-1991    1:00 pm  Sample read only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UERY  .APP    70,722     8-01-1991    1:00 pm  FoxPro 2.0 comp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UERY  .FOX    66,611     8-01-1991    1:00 pm  FoxBASE+ comp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UERY  .FXP    69,334     8-01-1991    1:00 pm  FoxPro 1.02 comp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UERY  .QSM       425     8-01-1991    1:00 pm  QQUERY system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UERY  .QST       193     8-01-1991    1:00 pm  QQUERY empty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  .DOC    46,011     8-01-1991    1:00 pm  QQUERY user gu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DOC     7,362     8-01-1991    1:00 pm  Registration 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  .DOC     5,356     8-01-1991    1:00 pm  Distribution inf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88,923 total bytes without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        </w:t>
      </w:r>
      <w:r>
        <w:rPr/>
        <w:t>OTHER PRODUCTS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: DB2DOC.ZIP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: Automatic DBF documentation for FoxPro/FB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s: DB2DOC 2.0 6/30/91 ASP SHAREWARE $10.00 F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2DOC inspects all DBF files in the current directo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ly generates/updates a FoxBASE+/FoxPro dbf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B2DOC.ddb".  Menus are provided to BROWSE the docu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to add application, file, and field description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cou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2DOC generates file and field descriptions and statistic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printer, or disk file for any or all dbf files. 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included from QQUERY &amp; DB2PRG author Carlos Berguid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: DB2PRG.ZIP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: Automatic DBF file creation for FoxPro/FB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s: DB2PRG 2.1 6/30/91 ASP SHAREWARE $10.00 F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2PRG 2.1 inspects all DBF files in the current directory and quick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s a FoxBASE+/FoxPro program file, "MAKEDBF.prg", contai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needed to create all or any of your DBF structures. 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"DO MAKEDBF" to the initialization process of your applicatio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ed in the DB2PRG source code.  Source code included by QQUERY 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2DOC author, Carlos Berguid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