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mmediate release                           August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QQuery Version 2.10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Query for FoxPro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borate query management system for FoxBASE+ and FoxP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pdated for FoxPro 2.0.  QQuery helps user create,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edit, and replay logical expressions to use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and/or processes.  Includes context sensiti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.  Registered users ($10) receiv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runtim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of QQuery has been restructured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nd maintenance, correct RETURN usag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 of all EXIT and LOOP statements,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FoxPro 2.0 as well as FoxBASE+ 2.10 and FoxPro 1.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2.10E does not change or add any QQuery features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include improved error checking in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improved 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uery is available in the Fox Software data library 6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FBAS.ZIP   (FoxBASE+ 2.10 compile QQUERY.FOX plu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FPR1.ZIP   (FoxPro 1.02 compile   QQUERY.FXP plu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FPR2.ZIP   (FoxPro 2.0 compile    QQUERY.APP plus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s about 100k and requires PKUNZIP to unp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os Ber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2 Capell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aluma, CA 94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7) 762-9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mmediate release                             May 19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QQuery Version 2.10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uery for Fox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 query management system for FoxBASE+ and n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!  Helps user create, store, and replay queries to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s and/or processes.  Includes context sensitiv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system.  Registered users ($10) receive source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mited runtime righ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D adds modifiable related file field names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in both the FoxBASE+ and FoxPro versions.  QQue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is comparable in appearance, navigation, and f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for FoxBASE+ while taking advantage of FoxPro's 25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nd 254 fiel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in version 2.10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op up menus are available at the touch of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keys for the field names and sample data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LL OTHER OPEN 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r definable exclusion of Help, Error and any othe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from the field names pop 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greater control over the contents of field names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, a new utility program is supplied, QQDMEDIT.PRG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or modifying any existing QQuery QDM 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left and right arrow keys now are used to eithe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up menus with the highlighted choice OR to scan parall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same source code provided when you register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ile QQuery to run under either FoxBASE+ or Fox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1.0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os Bergu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2 Capella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aluma, CA 94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7) 762-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mmediate release                             March 23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QQuery Version 2.10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pular demand, the following policies are establish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, the logical expression builder and query manager for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.  QQuery is a 3rd party shareware product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n the library of the Fox Soft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GO FOXFOR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UNLIMITED RUNTIME.  A single registration fee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include the QQuery modules in an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velop and to distribute any number of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pplications with no royalties whatsoe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registration fee has been reduced to $10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  You will receive one 5 1/4"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60k format) containing the QQuery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xBASE+, a README file, and source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OURCE CODE optimized for FoxBASE+ supplied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egister.  As a registered user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Modify the code as desired to optimize QQue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Modify and re-compile all or part of QQue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to optimize QQuery to run under Fox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/or other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Provide QQuery source code to your clie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 source code,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that use of QQuery other than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pplication requires regist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Unconditional 30 day money back guarant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.10C does not change or add any QQuery featur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release is to incorporate the new polic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nd screen noti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os Bergu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2 Capella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aluma, CA 94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7) 762-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MANAGEMENT FOR FoxBASE+ and FoxPro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TICE 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BENEFITS 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MULTI-USER 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EN DATA FILE WORK AREA NEEDED 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FILE DESCRIPTIONS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QQUERY CREATES AND USES FILES 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DB &amp; QDX FILES: QUERY DATA FILES AND INDEXES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DM FILES: FIELD NAME POP UP MENUS 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WORK AREA FIELD NAME POP UP MENUS 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ING FILES FROM FIELD NAMES POP UP MENUS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FIELD NAMES POP UP MENUS 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MEMORY VARIABLES 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CREEN COLORS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ILES 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ACCESS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REGARDING QQUERY SOURCE CODE 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MANAGEMENT FOR FoxBASE+ and Fox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was developed using the database language an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FoxBASE+ and FoxPro from FOX SOFTWARE, INC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rysburg, Ohio.  QQuery was created by a 3rd party,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who is not affiliated with FOX SOFTWARE, INC.  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is not responsible for products that ar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ir language products.  If you need help 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QQuery, please direct your inquiry to the auth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holder of QQuery whose name 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Query is not public domain or free softwar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QQuery after a 3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gister for a license to use QQuery. 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gives you royalty free unlimited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for applications you develop that use Q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, send $10 (Ten dollars U.S.)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:   (30 day unconditional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los Berguido         Teleph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22 Capella Court      (707) 762-90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taluma, CA 94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your name, address, and QQuery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You will receive the latest version of Q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LL SOURCE CODE on a 5 1/4 in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is designed to make navigating QQue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able as possible whether it is run under FoxPro or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Enter key may also be used to exit the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when running under FoxPr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installed QQuery, please read the last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regarding QQuer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xt sensitive Help system in the QQuery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provide step by step instruction in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  In addition, you are urged to experiment and seek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of information in the science and art of crea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logic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and FoxPro are registered trademarks of FOX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FEATURES AND BENEFI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this document is provided f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and anyone interested in some of the technical i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 of Q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          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queries in   - Allows quick access to repeated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.           que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Allows query creation and auditing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 and use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ry has a    - Systemizes report head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          - Makes it easy to locate and reuse que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just SET  - QQuery will SET FILTER up to the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.               character limit on filter express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exiting, the user can simply iss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s and only those records that m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ery condition will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Also, at any time after exit with a que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has access to memory variab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ery name, description, and th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 character condition itself for u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phrase in commands such as COPY, IND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, and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rogram developers can call the Q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dure from inside their proced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ake appropriate action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depending on what is return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mory variables on QQuery'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editor       - Allows flexibility in the way queri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multiple       as "Guests who stay for 10 days or m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s and/or    are st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both     DATEOUT-DATEIN is after or matche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 of each         as well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            DATEOUT is after or matches DATEIN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editor uses  - User can see what opt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enus.         field names, functions, operators,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enthesis, and conn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Saves hundreds of keystrokes, save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oids mis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          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any of    - User can easily make a query insensi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     UPPER/lower case by choosing UPPE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pop      pop-up menu: UPPER(CITY)='PERRYSBUR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enus.           - Make a query that ignores the las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of a 9 digit zip code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random zips in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ition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(ZIP,5) is contained in "85718,857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s pop up  - Makes it easy to locate the correc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mple data       name because the user can see a s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r             the data.  Starting with version 2.10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           field names pop up menu is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uch of a key for every open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contained      - QQuery allows creating, listing, u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            editing, renaming, deleting, and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ries, all from familiar Lotus 1-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yle menus.  Lotus and 1-2-3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  - The user does not have to know about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conversion of    syntax.  For example, if QQue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ressions      expecting the user to enter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syntax.    expression and the user just enters 1/1/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will automatically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TOD("1/1/89"), the correct syntax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QQuery searches the environment for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s and variables to tes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tant/expression.  I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ests ok, QQuery will accept it as ente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expression doesn't make sen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Query will either put it in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 it with VAL or CTOD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a character, numeric, 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ression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queries     - Point to field names of files in othe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ther work       areas in pop up menus whenever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o related      in a related file are importa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             query.  For example, to fin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rders of $10,000 or more to Oh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is after or matches 10000 .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-&gt;STATE matches "O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AUTION: MULTI-US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has never been tested in a multi-user environmen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 LOAD, CALL, or RUN commands in QQuery to worry ab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theless, no attempt was made to manage collision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n a multi-user setting.  If you would like to see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ersion of QQuery developed, please contact the autho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time, please treat QQuery as you would any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nly been tested in a single us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NE OPEN DATA FILE WORK AREA NEE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needs only one open work area and will find ANY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rea to USE for files it manages.  If all work area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the program is called, QQuery will advise you tha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ase and return without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QQUERY FILE DESCRI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 files is needed to run Q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STRUCTURE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  ---------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FOX     FOX    FoxBASE+ 2.10 compiled procedure file 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FXP     FXP    FoxPro 1.02 compiled procedure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APP     APP    FoxPro 2.0 compiled applic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created by QQuery if they are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STRUCTURE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  ---------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QST     DBF    Empty database structure used to mak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ias.QDB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QUERY.QSM     MEM    Memory variables for screen color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.QDB     DBF    Database of queries for user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amed &lt;alias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ias.QDX     IDX    Index for above, key field is QD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.QDM     MEM    An image of the alias structur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 files with sa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         DBF    Occasionally a FOX generated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 is used and subsequently era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SYS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alias files are not actually named "alias".  "alias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bove to indicate that the left hand portion of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rived from the alias of your data file that has been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QQUERY FILES (continu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names QST, QSM, QDB, QDX, and QDM were chos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Query would not conflict with your existing fil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ould identify the function of each QQuery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OW QQUERY CREATES AND USES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QQuery is started, it looks to see if a data fil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currently selected work area.  If not, it prese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DBF files in the current directory and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name of one.  If none is entered, QQuer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ecut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QQuery is given a file in the current work area,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for a filename consisting of the ali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hand part of the file name and QDB as the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ORDERS is the alias of the data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QQuery will search for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QDB.  If QQuery can't find the QDB file,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y copying the structure of the file QQUERY.Q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QDB.  (If QQUERY.QST is not foun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th, QQuery will create a new QQUERY.QST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)  The single ORDERS.QDB file can store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ies to ORDERS and to any related files in unselected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QDB &amp; QDX FILES: QUERY DATA FILES AND INDEX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where ORDERS is the current work area ali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requires two other files.  ORDERS.QDX is the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ERS.QDB.  If the index file is not present, QQue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QDB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NAME      C   8     The query name (and index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ESCRIPT   C  55     The plain language description of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se for report head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LEDIT     D   8     The last date edited (from the system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CODE      C 254     The coded condition used by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QUERY     C 240     The database language condition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QDM FILES: FIELD NAME POP UP MEN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ile in this example is ORDERS.QDM.  This mem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the pop up menus of field names and sample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DERS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2.10D of QQuery, field names and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every other work area that was in use when the QD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 are also stored in this file.  QDM file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d whenever there is no QDM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in a PATH that has the same name as the ali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 data file alias ORDERS in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ork area and are starting QQuery for the first t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, QQuery will create a memory file named ORDERS.Q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list of all the field specifications of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memo fields) together with a portion of the data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urrent ORDERS record when you start QQuery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save disk space, when you have a group of sev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various work areas, make sure you select the 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group every time before starting QQuery.  That way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QDM file will ever be used for that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ULTIPLE WORK AREA FIELD NAME POP UP MEN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2.10D of QQuery, whenever you se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pop up menu for the main file, you can also s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pop ups for all other work areas that were op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DM file was created by using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of multiple work area field name pop up men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n QQuery by having "/FLDPOP" in the QQSCOPTION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QUERY.QSM system file.  This is the defaul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version 2.10D.  The only reason not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if you run out of memory and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MVARSIZ in the CONFIG.FX or CONFIG.FP file. 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lists require on average 45 bytes per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M files created by earlier versions of QQuery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version 2.10D.  In fact, if you use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QSM file that has QQSCOPTION="" with version 2.10D, Q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te a field name pop up for the main file only,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d in earlier versions.  If you wish to add the othe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op up menus to an application that already has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M files, first install version 2.10D of QQuery. 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QDM file.  Open up all the related files in all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you need and open the main file.  Start QQuery.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as&gt;.QDM with all the work area field names and sa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SCOPTION is a variable in the QQuery system mem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QSM.  To enable field pop up menus for all open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have the QQSCOPTION variable include the string "/FLDP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otes not needed).  That is the default when you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D.  To modify any existing QQUERY.QS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FROM qquery.q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qscoption = '/FLDPO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 TO qquery.q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memory, if you do NOT want QQuery to create multipl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op ups QDM files, substitute:    qqscoption =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CLUDING FILES FROM FIELD NAMES POP UP MEN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want to see field name pop ups for ALL the open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such as HELP and ERROR files.  QQSCOPTION can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 aliases to exclude from the fields pop up menu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include all files from all work areas EXCEPT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an error file, assuming the alias of each is HEL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spectively, simply list the alias names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after the /FLDPOP string in the QQSCOPTION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qscoption = '/FLDPOP:HELP,ERROR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he colon (:) after /FLDPOP and the asterisk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file name.  If you leave out the col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, any listed files will NOT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Samples or if you change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ata file, erase the file that begins with your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ends with the extension .QDM.  Then,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QQuery, have your data files positioned at recor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for the pop up sample data.  Start QQuery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field names pop up menus.  You may also use QQDM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on the next page to modify existing Q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field names or delete fields altogeth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adjust any query condition that uses the old field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select a query from the LIST function, QQuery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check to see if that all field names and variab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can still be found in the environment.  If no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ffered the choice of editing the query to correct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back to the top menu.  QQuery will not permit you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at contains invali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USTOM FIELD NAMES POP UP MEN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DMEDIT.PRG is a free utility program provided that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existing field names pop up menus (QDM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Modify the default field names pop up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Change the content of any field name line.  Some us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ing sample data with fiel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dd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Delete exis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dd new children files a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QQDMEDIT.PRG file for details, the following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fter QQuery creates a QDM file, you make change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QQDM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ither the FoxBASE+ dot prompt or in the FoxPr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list of any existing QDM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Enter the name of the QDM file you want to modif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DM file will be automatically converted to a tex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you for full screen editing using the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xBASE+ or FoxPro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changes, save the changes with the Ctrl-W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any changes with the Escape key.  The fiel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automatically converted back to QDM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use with Q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EMORY REQUIRE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information in this section only if you are g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 error message number 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tring memory variable area overfl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QQuery with your biggest combination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uses lots of memory variable space for pop up menus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you may run out of room in memory when running Q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x default memory variable size of 6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and Fox could start to run out of memory if you hav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ame pop up menus with many fields, all available at o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item varies in memory requirement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ype and contents.  In practice, I have measured a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5 bytes per field name pop up item.  To allow a marg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use 50 bytes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 uses an item named MVARSIZ in a CONFIG file to permi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amount of memory allocted to variables.  (CONFIG.F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FoxBASE+, CONFIG.FP for Foxpr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he "String memory variable area overflow"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ry increasing MVARSIZ in the CONFIG file by 5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eld over 25 plus whatever you need in any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QQuery.  For example, if your related data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m 145 fields, increase memory by (145-25)*50=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the memory allocation, se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end of this document about changing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want to be sure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VARSIZ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any number greater than the Fox default of 6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represents 1,000 bytes, so MVARSIZ=12 would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,000 bytes for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QQUERY MEMORY VARIABL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does NOT require the use of PARAMETERS.  This was don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Query would be easy to use from the command leve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mory variables are PUBLIC on return from Q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qname       C      The query nickname, trim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qdesc       C      The user description, trimm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query       C      up to 240 characters for the conditio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calling program for subsequen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TER TO, FOR, or WHILE phrases, tr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rings will return as nuls if the user QUITs so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DO QQuery from can take appropriate act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developer with a few lines of code you can spare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se lines in your programs after DO Q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bine the name and description for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qdesc = qqname + ' - ' + qq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for lo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EN(qquery) &gt; 210        &amp;&amp; between 210 and 240, B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O x FOR &amp;q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x ALIAS &lt;your data file 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 do report expecting an ALIAS of &lt;your data file 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x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 is 240 characters, the COPY TO x FOR &amp;q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expand to the maximum 254 characters allow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command line.  (NOTE: FoxPro increased the limit to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TER TO has a limit of 160 characters.  That doesn't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ueries need be limited to that length.  A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s sorting and filtering in one ste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ON &lt;your sorting expression&gt; TO &lt;filename&gt; FOR &amp;Q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test the LENgth of the QQUERY memory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ssuing commands in your programs.  Remember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any command line means AFTER macro expans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is too big for one method, you can always res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o a temporary file as in the above IF ENDIF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HANGING SCREEN COLO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wide range of color monitors out in the wor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bright yellow on one monitor is dark brown on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about changing screen colors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f QQuery to something mor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will create a memory file QQUERY.QSM if it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vironment with the following default values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QSM DEFAULT SCREEN COLOR MEMORY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 normal               . qqscrnnrml = "W/N,N/W,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fields        . qqscrnbold = "W+/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 messages    . qqscrnblnk = "W+*/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border          . qqscrnhlpb = "N/W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text            . qqscrnhlpt = "W/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normal               . qqscolnrml = "W+/B,W+/BG,B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fields        . qqscolbold = "GR+/B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 messages    . qqscolblnk = "W+*/B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border          . qqscolhlpb = "B/W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text            . qqscolhlpt = "W+/B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                   . qqscoption = "/FLDPOP"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QQuery is started with this file present, QQue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values for screen colors that are in the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can substitute different values for screen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will use them.  See the FIELD NAMES POP UP MENU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ation for info about the QQSCOP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lor monitor, the default color for normal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is determined by the variable QQSCOLNRML, which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  W+/B           ,        W+/BG          ,        B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: white+ on blue, Gets: white+ on cyan,  Border: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s for all the colors are listed und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command in your database manual of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HANGING SCREEN COLORS (continu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any of the colors in QQUERY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ntents of QQUERY.QSM.  At the FoxBASE+ dot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xPro command window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TORE FROM qquery.qs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should see a list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rnnrml  Pub   C  "W/N,N/W,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rnbold  Pub   C  "W+/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rnblnk  Pub   C  "W+*/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rnhlpb  Pub   C  "N/W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rnhlpt  Pub   C  "W/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nrml  Pub   C  "W+/B,W+/BG,B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bold  Pub   C  "GR+/B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blnk  Pub   C  "W+*/B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hlpb  Pub   C  "B/W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hlpt  Pub   C  "W+/B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qscoption  Pub   C  "/FLDPOP"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to change to:       Normal text: blue on cya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nhanced: black on white,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rder: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nrml = 'B/BG,N/W,B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save your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TO qquery.q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if your new colors get way out of hand an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over, just erase the QQUERY.QSM file from the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will create a new QQUERY.QSM with the default colo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you start Q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ROCEDURE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does not require QQuery to SET PROCEDURE TO and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special is required to invoke QQuery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, simply include "DO qquery" in your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en running QQuery with FoxBASE+, please read this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information applies to your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Query is a PROCEDURE file consisting of over 20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encrypted by FOXPCOMP.  QQuery is useful at th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However, the intended use of QQuery is as a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ing sections of large database applic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the middle of a reporting program, you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Query after choosing the report needed and before running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at with QQuery, even if the calling progra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an open procedure file.  However, QQUERY NEE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LY IT WITH THE NAME OF THE PROCEDURE FILE THA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  If you do not, QQuery will not re-open your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it is ready to return and your program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before you call QQuery, create a memory variable QCALL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procedure file that will be calling QQue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FoxBASE+ SYS(16) function return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program or module, not necessari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file containing the program or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if you have a procedure file named MAIN.PR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Oing QQuery, the following is recommend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procedure file MAIN.P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ROCEDURE TO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caller = 'mai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......         &amp;&amp; the name of your top proced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......  &amp;&amp; the name of your firs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ease remember, if you are using FoxPro, none of thes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are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READ ONLY ACCES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ality control reasons, you may want one user to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ll queries using QQuery and all other users to have "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access to the query files for generating reports.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a program for query read only, QQREAD.PRG,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QQuery distribution diskette, ready for you to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QQREAD.PRG, use your own error trapping rout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sts for the existence of file &lt;alias&gt;.QDB,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as&gt;.QDX, that there is at least 1 undeleted rec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and that there is at least one unused work area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&lt;alias&gt; user data file (not the query data file) op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selected work area, and be sure that DELETE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You may also wish to ad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READ.PRG is small enough to be bound with your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main proced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NOTICE REGARDING QQUERY SOURCE 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is a copyrighted work by Carlos Berguido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 are granted the right to modify the QQuery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optimize QQuery for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, you may choose to modify the source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display on the screen of the copyright notic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notice in applications you develop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Query.  You are granted that right as a registered u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are NOT granted the right to delete either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code.  You may write around the not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them out so that they do not display but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either notice from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pies of QQuery source code that you provid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must contain the QQNOTICE.PRG modu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in the QQSTART.PRG modul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s to the content of any notice.  Failure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tices with the source code is a violation of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.  Thank-you for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 OF QQUERY OTHER THAN FROM WITHIN THE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ERED USERS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1/91                Q Q U E R Y (tm)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1 by Carlos Berguido - Vers 2.10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NSTAL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 assume that if you received QQuery in a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"ZIP" file, that you have extracted the QQue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a floppy diskette.  Please choose one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QQuery and your data files in 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QQuery diskette in drive A.  In this op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program and all supporting files are instal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your data files.  If, for example, you kee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a subdirectory C:\FOX\MYDATA, get to DOS an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D \FOX\MY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Query system and demo files will be copied into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When you are at the place to enter Fox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your data files, you can start QQuery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QQUERY      &amp;&amp; QQuery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QQDEMO      &amp;&amp; The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Run QQuery from any directory by usin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data subdirectory, and you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with the data in any of them, you can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escribed above for each directory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save disk space and make it easier to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, you should install QQuery in only one plac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QQuery will be installed in a subdirectory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x subdirectory (change \FOX to \FOXPRO below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you keep FoxPro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D \FOX\Q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D \FOX\Q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directory C:\FOX\QQUERY will be created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QQuery files will be copied into it.  Now,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ox, Fox needs to know where QQuery exists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Use MODIFY COMMAND or any text editor to create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FOX\CONFIG.FX (FoxPro uses CONFIG.FP) file an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 = C:\FOX\Q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re is already a PATH statement, just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:\FOX\QQUERY to the end of the existing PATH statement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e Tuning" and the SET PATH TO command in the Fox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After doing that, restart Fox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, enter either DO QQDEMO or DO QQUERY or use DO QQUE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