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QUERY - Elaborate Query Manager for FoxPro and FoxBASE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Version 2.1E   08/01/199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OFTWARE LICENSE AGREE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QUERY is not public domain or free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using QQUERY after a 30 day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for a license to use Q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send $10 (Ten dollars U.S.)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(30 day unconditional money back guaran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s Berguido         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2 Capella Court      Voice phone 707 / 762-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aluma, CA 94954      Compuserve  72411,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your name, address, and QQUE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You will receive the latest version of Q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LL SOURCE CODE on a 5�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QUERY.PRG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for evaluation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l free to share QQuery with your friends and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ystem until you have registered your copy of Q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payment to the author and have receiv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rom the author.  QQuery provides unlimit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registered users to provide QQuery as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applications without further licensing fees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 OF QQUERY OTHER THAN FROM WITHIN TH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ERED USERS REQUIRES REGISTRATION. 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benefits of registering for unlimited runtime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page 15 of the README disk file, the QQuery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QUERY and continue to use QQUERY after a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a registration payment of $10.00 to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QQUER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a copy of the latest version of the QQUERY syst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ith source code and telephone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DISCLAIMER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QQUERY must accept the following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QUERY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ult from the use of QQUERY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EFINITION OF SHAREWARE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on details 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HE ASP OMBUDSMAN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los Berguido is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OTHER PRODUCT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DB2DOC.ZIP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Automatic DBF documentation for FoxPro/FB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DB2DOC 2.0 6/30/91 ASP SHAREWARE $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DOC inspects all DBF file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generates/updates a FoxBASE+/FoxPro dbf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2doc.ddb".  Menus are provided to BROWSE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add application, file, and field descrip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counts.  REPORT to screen, printer, or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field listings for all or any db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included by QQUERY &amp; DB2PRG author, Carlos Bergui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DB2PRG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Automatic DBF file creation for FoxPro/FB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DB2PRG 2.1 6/30/91 ASP SHAREWARE $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PRG 2.1 inspects all DBF files in the current directory and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FoxBASE+/FoxPro program file, "MAKEDBF.prg",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to create all or any of your DBF structur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"DO MAKEDBF" to the initialization process of your applicati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ed in the DB2PRG source code.  Source code included by QQUERY &amp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2DOC author, Carlos Berguid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