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iCat(tm) Version 1.8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 Work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Include Shipping)   Copies _____  Disk Format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13 San Felip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sto, CA  95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