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209) 521-2143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1-2143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3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to, CA  9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6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