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LUS: Add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Version 1.9                                         Prodig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pe Rabergeau                    Shareware Registration fe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oftware package 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rt-up Menu from where you can run Prodigy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uto logons, ID's, passwords (mou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plus tools can also be run from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and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ustom word wrap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text upload to Email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Prodigy screen colors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raphics screen in PCX format (Zsoft PaintBrush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-line viewer of PCX graphics files (mou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clock, with display of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ll the graphics mode of Prodigy's offici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            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High res.   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Medium res.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low res.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GA        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GA monochrome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rcules         (720x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ndy 1000 color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strad color 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impression that Prodigy servic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keyboard macros with user friendly editor and on-lin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multi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your statistics and compute the number of call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M: Prodigy Offline E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X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RO19A.ZIP and PRO16B.ZIP (or PRO19B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