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ZIHOST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ckest way to get EaziHost up and running in it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configuration is described below - within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ready to receive your first te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uto-install EaziHos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new directory called 'EAZIHOST', of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disk on which you wish to install Eazi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py all the files supplied with the EaziHost packa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created EAZIHOST directory.  If the EaziH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rchives you will need to extract them 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also extract files from any smaller arch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Whilst in the new EAZIHOST directory execute INSTALL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 and follow the instructions as they appea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modem was included on the INSTALL program's  lis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now be ready to run - otherwise you will need to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manual and configure EaziHos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!  EaziHost can, of course, be further configure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owerful features - consult EAZIHOST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