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P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Calculate effective CPU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to determine impact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and some other load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. Even if the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te value is debateable,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 value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&gt;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Internal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Run CPU while your print 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, then again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   This gives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view, Double-DOS, etc.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didates for CPU.   Try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INT.COM is acti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with SUPERSPL and MS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This .DOC by T.E. McCormick, Houst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........who has very little overh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h SUPERSPL and MS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This .DOC by T.E. McCormick, Ho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