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4EDIT, Version 1.08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Sept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4EDIT108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UTILITY 1.08 DESCRIPTION EDITOR SHAREWAR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anager, For 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editor for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EDIT is a full screen DESCRIPT.ION editor for use with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 - J.P. Software).  It makes it very easy to attac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iles, much more convenient than the built-in 4DO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EDIT adds descriptions (up to 40 characters) to MS-DO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directories.  File descriptions allow you to ident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much more meaningful ways than MS-DOS allows in 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ilename.  4EDIT has a convenient full-screen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 feature that is especially useful when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imilar descriptions.  Select a grouping o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editing using multiple filespecs with extende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WordStar compatible and supports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Date and time are displayed properly in internatio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your count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all versions of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latest version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notified of major upgrades to 4EDIT as they are rele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is available through CompuServe, by EasyPlex.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by mail. I will try to answer all letters within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 Registrations and inquiries should 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am J. W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4 Ship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Lean, VA 2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(703) 821-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S [70741,37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 Systems is a small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m Weins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