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03/18/91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ger Maps Version 1.01 User Registration 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Fee:  U.S. $15.00.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" diskette 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1/2" diskette : U.S. $4.00, Foreign $6.00)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check please.  U.S.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816 Gregory Court, Fremont, CA 94539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415-623-1087    FAX:415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PC___    XT____   AT____   PS/2___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CGA__  EGA__ VGA__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Maps 1.01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pping and handling charge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