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ICT.EXE is a utility program designed to allow the us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their choice into the Scramble gam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useful if you want to use this game in some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use endic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c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ile name is the name of the dictionary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file name is the name of the encoded dictiona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name, endict will ask you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ctionary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must be in alphabetical order, in lower case lette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 and no punctuation.  Words can not have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eeds to be named scramdic.dct in ord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cramble game.  If you want to experim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it is recommended you either put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give them different names, such as scram1.d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2.d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