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 O L F   S O L I T A I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 Charles A. 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-1991 Expert Source Cod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R O G R A M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:  Sept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Table of Content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Requirements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Description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ing List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and Update History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t Source Code, Inc. Shareware Catalog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Registration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 Ombudsman Statement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Tools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Version Distribution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al Use (Shareware Version) Warranty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Version ONLY Warranty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f Solitaire Documentation                                  Page 1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Require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f Solitaire requires an VGA card and monitor and a active mouse to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runs in 640 X 480 X 16 VGA graphics mode and uses a mouse for al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action.  Golf Solitaire requires about 350K of free disk space and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0K of free memory (RAM) to operate.  The delay at the beginn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necessary to load all of the graphics that the progra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Because of this programs disk access while loading the graphics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specially during the introduction) it is recommended that you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rom a hard disk.  This will drastically cut the delay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f Solitaire is a simple single player card game.  It is simple to lea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lay, but very hard to win (there is a special winning song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d when the game is won, if sound is turned on).  The playing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s of 7 stacks of 5 cards (all face up) across the top of the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ace up card in the played pile in the middle of the screen and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cards face down in a draw pile at the bottom of the screen.  The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game is to play all of the cards from the stacks to the played 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 can be played in either assending or desending order or both (s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n't matter) except nothing plays on a king.  For example if the 4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bs was the last card in the played pile you could then play either a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 5 of any suit on that card.   And if, for example, you played a 5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uld then play another 4 or a 6 of any suit on the 5.  Runs can go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direction and build back up from an ace (3 - 2 - A - 2 - A - 2 - 3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cannot build back down from a king, so once a king in played then no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 from the stacks can be played and you must draw another car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k.  Be careful because king can only be played on a qu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ends when either all of the cards in the stacks have been play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ll of the cards in the pile have been played and there are no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 in the stack that play.  Golf Solitaire will automatically chec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of these conditions and display messages accordingly.  Golf So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keeps track of the number of games you have won and how close you c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inning in the losing games (example:  3 cards left, 10 cards left, etc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lso a top 10 list for winning games that stores the winning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number of cards left in their deck when they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features of Golf Solitair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Great HI-RES V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f Solitaire Documentation                                   Page 2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upport for both Mouse and Keyboard input.  Mouse users can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buttons or cards they want to use and keyboar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have to type the first letter of the command they wan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l yellow letters are "HOT KEY"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Great winning song.  It was designed for the normal PC speaker b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o win a game to here what it sound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ndo Button.  This function allows you to take back as many mo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wish, even all the way back to the beginning of the gam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lso works after the end of a game except for winning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Restart button.  This allows you to quickly restart the gam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esn't add your score to the total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bout button.  This displays a screen containing the credit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a rules button for further information on how to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f Solit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Rules button.  This button is on the About screen and display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and instructions for Golf Solit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ound button.  This button toggles the sound on and off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all of the beeps during program play and the s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 at the win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Back button.  This button display a list of 4 back for you to c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for your deck back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Quit button.  This button will qui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lear button.  This button will clear all of the statistic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left 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op 10 button.  This button will display the current top 10 list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, and features an erase button to erase the top 10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rase button.  This button is located on the top 10 list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the top 10 file if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cking 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lete Golf Solitaire shareware package should conta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Please ensure that each file is present.  If any of thes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then the package is not complete and is not sutiable for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thers.  The complete package may be obtained directly from Expert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, Inc. of by downloading the latest version from ESC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f Solitaire Documentation                                   Page 3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                  Description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   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.EXE     -  The Golf Solitaire exectuabl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.DOC     -  The Golf Solitaire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.FRM     -  The Golf Solitair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lease and Update Histor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0 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f Solitaire Documentation                                   Page 4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ert Source Code, Inc. Shareware Cata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GRESSION - Written by:  Thomas B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ression if a unique board game that combines some of the asp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heckers and backgammon.  The object is to get all of your pie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ir starting side to the opposite side of the board befo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 does.  Pieces are moved one square at a time and if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ound one of your opponents pieces on both the left and right 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at piece is transported back to the starting line.  Ag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1 or 2 players and has four levels of computer play.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ive different starting positions and the graphics are excell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ression requires an EGA card and monitor and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S &amp; ORANGES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es &amp; Oranges is a unique twist on the old "Othello" style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.  It uses pictures of apples and oranges as the playing pie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kes for a very colorful and pleasing playing board. 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game is to capture as many of your opponents pieces as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done by flanking your opponents piece or pieces on two sid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ne.  For example by surounding your opponent diagonally, vertic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orizontally.  When captured, the pieces change from your oppon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ece to your piece.  The player with the most pieces at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wins.  Apples &amp; Oranges supports 1 or 2 players and has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of computer play.  Apples &amp; Oranges requires an EGA ca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and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POKER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Poker is a solitaire version of the popular card game.  It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ing game with the payoffs for each hand listed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ke your bet, discard any unwanted cards and click on "DRAW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new cards and see if you have won.  Draw Poker is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game and features a top ten list of the highest money winn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Poker requires an VGA card and monitor and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T TOOLS - Written by:  Thomas B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t Tools are the utilities that Norton forgot.  It contains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zen utilities such as XRD (remove directory and all files and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in that directory), XFIND (find a file or duplicat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ross all of your drives), etc.  Expert Tools also comes with a sh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o that the utilities can be run from the command line or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RIDA LOTTERY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rida Lottery is a lottery number picker and tracker for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rida's on-line lottery games.  It picks number for CA$H 3, PLAY 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TASY 5 and LOTTO with lottery balls "popping up" onto the scree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isplaying a filled-out lottery card.  It has a complete his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listing of all numbers picked in the FANTASY 5 and LO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s.  Florida Lottery support color text graphics and E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f Solitaire Documentation                                   Page 5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F SOLITAIRE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f Solitaire is a single player card game.  The object is to play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ards in the stacks.  Cards can be played in either assend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ending order and suit doesn't matter.  It sounds easy, but it is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to win.  Complete game history is display on-screen and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10 list of the winners with the most cards left in their un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k.  Golf Solitaire requires an VGA card and monitor and support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board and a mous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MIND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Mind is the classic game of logic and deduction. 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game is to guess which piece goes in which position. 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d uses pictures of fruit as the pieces and keeps the last 20 tr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  You can select to guess at 5 to 7 positions, from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9 pieces of fruit and whether or not duplicates are allowed.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so a hint and a answer function for when you get frustr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Mind is a single person game and there are three levels to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.  Master Mind requires an VGA card and monitor and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'EM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'em is a concentration style game.  The game is played on a 8 by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 of raised buttons.  When a button is clicked on it display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underneath which you then have to try to match.  Poi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ded at one for the first correct pair and two for each consecu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pair.  You can choose to play with 16 (four of each picture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(2 of each picture) pictures under the 64 buttons.  When a mat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he associated buttons are inverted and are no longer valid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rest of that game.  Match'em supports 1 or 2 players and has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of computer play.  Match'em reguires an EGA card and monit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E FIELD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e field is an excellent game of deduction.  Your job is to clea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of all of the mines.  Fortunately, you know how many min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eld and your have a mine detector which will tell you how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es are in the surounding squares.  You may clear the field by ste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g (clicking with the left button) on all of the square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 are unoccupied or by marking (clicking with the right butt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spots that you think contain a mine or and combination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.  Then you step on a space, and it isn't a mine, the squa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and displays the ground underneath.  The square will also d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the number of mines in the surounding nine squares. 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 at the top of the screen to let you know how many min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yet to find.  But be careful, because marking a wrong spot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e can be deadly for your confidence.  Mine Field is a single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with 15 different board to choose from including a castle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yramid and a Batman logo.  Mine Field requires an VGA card and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f Solitaire Documentation                                   Page 6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 MAXIT - Written by:  Joe M. Par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 Maxit is an graphical version of the clasic maxit number g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 of the game is to take the highest numbered piece and le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pponent the lowest numbered or negitive value piece.  One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 vertically and the other player moves horizontally.  The gam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ll of the pieces are taken or a player can't move.  Super Ma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hint, undo, cheat demo and top 10 functions that add a lo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es playability.  Super Maxit support 1 or 2 players and has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 different playing board to choose from.  Super Maxit requires an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an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f Solitaire Documentation                                   Page 7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f Solitaire is marketed under the Shareware concept.  This mea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get to try the software before your bye it to make sure it is righ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.  Please feel free to test Golf Solitaire.  If you like and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hen please support our efforts and register it.  The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by sending in the registration form and appropriate fee.  Or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to register with a VISA or MASTERCARD then your may se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s above or E-Mail us the order form or you may register on-lin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the ESC BBS at (407) 699-8258 and typing "ORDER" at the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.  Registration of Golf Solitaire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copy of the latest version of Golf Solit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registration name and code that can be used to change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s of Golf Solitaire into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FREE BONUS DISK OF ESC SHARE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nlimited produc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t Source Code, Inc. may be contacted for orders or questions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By calling ESC BBS (The home of Expert Source Code, Inc.) at (40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9-8258 (9600 Courier HST - 24 hours a day - FREE ACCESS) and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C"omm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Via E-Mail to:     CompuServe - 72711,20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igy - FGTD17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ie - C.HARDY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phi - ESC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By U.S. Mail to:  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t Office Box 1805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selberry, FL  32718-05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produced by a member of the Association of Shareware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ssionals (ASP).  ASP wants to make sure that the shareware princi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f Solitaire Documentation                                   Page 8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SP member by contacting that member directly, the ASP may be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elp.  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end a CompuServe message via CompuServe MAIL to ASP Ombudsman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ming Tool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lf Solitaire was written using the following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urbo Pascal 6.0 by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Expert Software Tools by Expert Source Cod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GX Development Series by GENUS Micro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echnoJock's Turbo Toolkit by TechnoJock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Version Distribu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f Solitaire is NOT a public domain program.  It is Copyright 1990-19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Expert Source Code,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approved vendors may distribute Golf Solitaire on disk, on a CD-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s part of disk sets as long as they meet all of the ASP guidelin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version that is distrubuted isn't over a year old.  This vers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d September, 1991.  If this version is outdated then please contact 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more reci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vendors may distribute Golf Solitaire as long as the following c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l of the files listed in the Packing list section are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person receiving the copy of Golf Solitaire package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that he or she does not become a registered user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 Source Code, Inc. has received payment for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oftware and that this is only an evaluatio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f Solitaire Documentation                                   Page 9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Golf Solitaire package cannot be modified in any way and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maxium distribution cost doesn't excede $10.00 in the US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version being distributed isn't over a year old.  This ver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d September, 1991.  If you need a more up to date version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ermission is required from Expert Source Code, Inc.  However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 all of the other criteria and because permission is routin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ed you may begin distributing Golf Solitaire package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nding in your request.  Also, we would appreciate i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ut us on your mailing list for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al Use (Shareware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evaluation (trial use) version is provided AS IS.  Exp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, Inc. makes no warranty of any kind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without limitation, any warranties of merchantability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al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t Source Code, Inc. warrants the physical diskette(s) provid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s to be free of defects in materials and workmanship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of sixty days from the date of the registration.  If Expert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, Inc. receives notification within the warranty period of defec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s or workmanship, and such notification is determined by Exp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, Inc. to be correct.  Expert Source Code, Inc. will re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ctive diskette(s).  In no event will Expert Source Code, Inc.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any damages to you or any other person exceed th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actually paid for the license to use the software, reguardless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f claim.  Expert Source Code, Inc. specifically discalims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, expressed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of merchantability and/of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f Solitaire Documentation                                  Page 10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