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Telemate 3.02 ===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 cheque or money order  payable to "White River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 or CAD.  Overseas order in money order, please. 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tage from US to Canada is $0.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938, Unit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. Catharines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2R 6Z4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Telemate Registration in 5.25 disk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 Telemate Registration in 3.5 disk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 registered version and document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___% discount for over 10 registrations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_____________________  Phone   (______)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rst hear about Telemate ?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 ������� ���     ������� ����������� ��������� �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     ������� ��� ��� ��� ������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      ���     ��      ��� ��� ��� ���   ���     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   ������� ������� ������� ��� ��� ��� ���   ���     �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8-1992 White Riv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TABLE OF CONTENTS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Special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user License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Edition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Diskettes 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elemate on a Floppy Disk System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elemate on a Hard Disk System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GRAM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arameter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 . . . .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Song 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isplays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enu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Menu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Colors 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your installation 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ELEMATE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elemate on a Dual 360K Floppy Disk System 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elemate on a 720K or 1.2M Floppy Disk System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Telemate on a Hard Disk System 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 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Option       /T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Online Option /O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Init Option        /N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Dial Option      /D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Screen Option    /F [Alt -]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hone Directory  /=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Script  . . . .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USE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ology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Button Mice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Button Mice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 Borders 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oll Bar  . . . . . .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ABLE OF CONTENTS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ELEMATE'S WINDOWS    [Alt W]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a Window 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a Window 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 Down Menus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ing a Window  . . . [Alt Z]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 Window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ing a Window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ing a Window 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HELP WHEN YOU NEED IT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. . . . . . [Alt R]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ing to DOS  . . . . [Alt J]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y  . . . . [Alt F]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 . . . . . . . [Alt K]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 file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ing Telemate  . . . [Alt X]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 WINDOW             [Alt D]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unctions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Functions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Menu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Dial List  . . . . [F2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hone Directory  . [F3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. . . . . . . . . [F4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. . . . . . . . . [F5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nd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. . . . . . . . . [F6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 . . . . . . . . . [F7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Dial . . . . . . [F8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 Script . . . . . [F9] 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Entries  . . . . [F10]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Entry 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Up . . . . . . . . [Alt H]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Script . . . . [Alt N]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Entry Dialog 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Entry Dialog (Second Page) 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INAL WINDOW         [Alt T]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Menu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files . . . . . [Page Up]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Menu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put Box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ransfer Window 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Files . . . . [Page Down]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essions  . . . [Alt L]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Scripts . . . . . [Alt S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Script . . . . [Alt N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ing . . . . . . . . [Alt P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. . . . . . . . [Alt Q]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Files . . . . . . [Alt I]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ack . . . . . [Alt Y]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ode . . . . . . . [Alt C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e Mode  . . . . [Alt G] . . . . . . . . . . . . . . . . . 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TABLE OF CONTENTS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Mode . . . . . . [Alt A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Mode  . . . . . [Alt =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Up . . . . . . . . [Alt H]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ext  . . . . . . [Ctrl Home]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Signal  . . . . . [Ctrl End] 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Log . . . . . . [Ctrl PrtSc] 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WINDOW             [Alt E]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round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ext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A Conventions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 Conventions 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. . . . . . . . . [F10]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. . . . . . . . . [Alt C] [Shift Alt C]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   . . . . . . . . . [Alt U] [Shift Alt U]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  . . . . . . . . . [Alt G] [Shift Alt G]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. . . . . . . . . [Alt P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. . . . . . . . . [Alt Q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 . . . . . . . . [Alt A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. . . . . . . . . . [Alt N]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Files  . . . . . [F2]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Files . . . . . [F3] 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 . . . . . . . . . [F4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. . . . . . . . . [F5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. . . . . . . . [F6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 . . . . . . . . . [F7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 . . . . . . . . [F8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  . . . . . . . [F9] 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Indent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Source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Keys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WINDOW             [Alt V]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ew Menu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. . . . . . . . . [Alt Q]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WINDOW             [Alt B] [Center] [Ctrl Up]/[Ctrl Down]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 Scroll Menu 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 . . . . . . . . [Alt A]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. . . . . . . . . [Alt Q]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Lock . . . . . . [Scroll Lock]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. . . . . . . . [Ins]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. . . . . . . . . [Alt N]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WINDOW            [Alt M]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Table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pad Table 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-Keypad Table 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TABLE OF CONTENTS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Table 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Window 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Menu 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Macros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Symbols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^-' Keystroke Simulation Macro Symbol 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^=' Hot Key Macro Symbol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^\' Run Script Macro Symbol 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ing the Keyboard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nd Saving Macros, Keypads and Keyboard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DIALOGS          [Alt O]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Menu 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and Loading Options 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Windows 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Make Changes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ialog 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&amp; Keyboard Dialog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etup Dialog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alog 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Dialog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Dialog 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Dialog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Protocol Dialog  . . . . . . . . . . . . . . . . . . . . 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: KEYBOARD SCAN CODE  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: KEYBOARD ASSIGNMENT IN TERMINAL EMULATION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: FILE TRANSFER PROTOCOLS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: DEFINING EXTERNAL PROTOCOLS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: USAGE LOG         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: THE PHONE DIRECTORY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: MEMORY MANAGEMENT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elemate uses EMS and XMS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elemate uses EGA/VGA video RAM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ing Memory Usage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DOS 5.0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QEMM386.SYS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DESQView/386 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386 Enhanced Mode . . . . . . . . . . . . . 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: ERROR MESSAGES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: TELEMATE SUPPORT BBS    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          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st, I have used several communication packages but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ied. Each one lacked basic features  which I consid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tial to telecommunications, so I decided to write my own. 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find Telemate useful and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rated Environment: Telemate is much more than a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elemate is a flexible, full featured environment,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hat is easy to learn and use. An editor, viewer an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are built into Telemate. All of these features are acce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menus and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hreading: Telemate has multithreading (or internal multitask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. While you are dialing or downloading, you can prep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view files, or scroll back to the last connecti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m all at the same time, running in their ow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upport: While the other communication programs still requi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-menu TSR to emulate their function keys, Telemate consi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as an integral part of its design, providing a smooth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, regardless of the input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Editor and Viewer: The editor allows you to prepar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dit documents or type letters. And the viewer can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out disturb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Scroll: The very large back scroll buffer works just like an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s of the buffer can be saved to disk. By pressing just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you can search the buffer for matches, tag file names an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: Through the clipboard, you can cut and paste text am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You can prepare a message in the editor and then cop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it to the terminal, or you can tag file names from th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uffer and paste them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Protocols: Telemate has the most popular protocols built-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Zmodem, Ymodem-G, Xmodem, Kermit and CompuServe QuickB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there are eight slots for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-to-learn Script Language: Writing a Telemate script program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 as writing a BASIC program. If you don't have any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, the Learn Script mode can generate scrip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Video support: Without any additional hardware, Telemate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screen height from 25 to 32 lines on your normal CGA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7 choices of screen height on an EGA o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not free. You must register after the 30-day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a Shareware product. It is distributed through 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channels so that prospective buyers can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the product before making a decision to buy. If you decid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oftware, then you are under both legal and moral oblig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it with the author. But if you decide not to use i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ng the software, you are under no obligation. It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ntinue to use Telemate after the 30-day evaluation perio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:     $ 49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 $ 55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your copy of Telemate, fill in the order form and mai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your cheque or money order in US or CAD fu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dicated in the form. Because of the high service char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cheques from overseas, we only accept overseas ord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international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, you will receive the program disket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ersion with your registration number on it.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s you continue using the current version and all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The registration number will remove any annoying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nregistered version of any Telemat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registered user, you can write to us or call the support BBS'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y questions or problems. We appreciate sugges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s. Most new Telemate features come from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ree to copy and distribute Telemate for NON-COMMERC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user groups or clubs may make copies of Telem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to members for a fee that covers copying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ministrative costs. Bulletin Board Systems (BBS) that op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subscription fees may post Telemate for download b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ors may distribute Telemate, which includ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programs and the documents, for a fee under US$8 which co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and other administrative costs. Otherwise, distributo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btain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offers multi-user licenses to schools, companies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s. Orders for less than 10 users include the sam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programs on disk. For orders of more than 10 users, a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elemate is provided and the licensee is respon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the disks. The pr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Users:      Price (US)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10              @ $ 49       (no discou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- 20              @ $ 45            1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- 50              @ $ 40            20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- 100             @ $ 35            3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+                  $ 5000       (one time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E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also available in German and other European langu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dealer in Germany. Please call MicroServe Gmb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erve Gmb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fach 13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04 Lilienth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: +49 (04298)30 557, Fax: +49 (04298)30 5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 +49 (04298)30 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distributed on three diskettes which conta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elemate and its companion utility program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are available for US$8/CAD$9 per copy. This fee cov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f diskettes, postage, and handling but does not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but not limited to fitness for a 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a trademark of White River Software. Many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found in this manual are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 GETTING STARTED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requires an IBM PC/AT/fully compatible computer, PC-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version 3.00 or greater, a minimum of 500K of memory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. (Actually, a modem is optional. Telemate can be used to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mputers directly via a cable or a null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: Telemate makes full use of a mouse if present and ru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, CGA, EGA or VGA systems. Up to 8MB expanded memory (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or up) and 8MB extended memory with XMS drive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Before doing anything else, MAKE A COPY of the disk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he Telemate program. Store the original copy in a sa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nd use the copy as your working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elemate on a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for a floppy disk system is simple. Unpack th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Telemate disks to different diskettes (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s for this).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ut the Telemate disk #1 in dr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TMINST and press [Enter] to run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eps show how to install Telemate on the C driv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ard disk drive. You can use any other drive by substitu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your drive in place of C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eck to be sure you are logged on the C drive and on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o be sure you are at the root directory type CD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ke a subdirectory for the Telemate files by typing MD \TM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ready have a directory you wish to use for Telemate,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at directory and skip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hange to the Telemate directory by typing CD \T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Place the Telemate disk #1 in drive A and copy the Tele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this 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Place the disk #2 in drive A and copy the Telemate files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Place the disk #3 in drive A and copy the Telemate files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by typing COPY A:\*.* C:\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 GETTING STARTED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Remove the disk in drive A and type CD \TM to go to the Tele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To start the installation program type TMINS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 Telemate locate the configuration file that TMINST creat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nable Telemate to run from any directory or from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MAND.COM is not located in the root directory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OMSPEC=C:\DOS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UTOEXEC.BAT, assuming COMMAND.COM is in the C:\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THE INSTALLATION PROGRAM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gram TMINST.EXE, creates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.CFG and the phone directory TM.FON. Some options must b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run Telemate. Two examples are the memory usag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lors. Some options can be defined after installatio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dialogs inside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run TM.EXE, it will automatically chain to TMIN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 can setup the options. If you want to change som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you can run TMINST.EX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tarted the installation program the follow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ain Menu 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Parameter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splay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use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inter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mory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arm Song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nu Bar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nu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elp Window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 Window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rminal Window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ransfer Window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dit Window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ew Window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ck Window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cro Window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ck Window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s Window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 Dialog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d Installatio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 </w:t>
      </w:r>
      <w:r>
        <w:rPr/>
        <w:t>COM Para 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Port     �      When you select "Com Parameter", a secon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ud Rate    �      menu appears for you to indicate how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rity       �      Telemate will work with your equipment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a Bits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op Bits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 Prefix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al Suffix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otocol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ow Control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se Addres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RQ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rupt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THE INSTALLATION PROGRAM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1 �             Telemate supports the use of up to 8 COM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2 �             ports. Most users have their modem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3 �             connected to COM1 or COM2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4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5 �             You should refer to the computer and modem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6 �             documentation for the COM port you ar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7 �             using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8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00    �            Baud rate refers to the speed at which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200   �            communications take place. Check your modem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400   �            manual if you are unsure which speed it i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800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600   �            Most modems use 2400 baud. High spee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9200  �            modems use a baud rate from 9600 to 38400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8400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7600  �            If two computers are connected via a cabl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19200 �            or a null modem, the baud rate can be a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</w:t>
      </w:r>
      <w:r>
        <w:rPr/>
        <w:t>high as 1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             The vast majority of BBS's are set up fo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e  �             no parity with 8 data bit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dd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ven  �             Some online services use even parity an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�             7 data bit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rk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/ Stop Bits</w:t>
      </w:r>
    </w:p>
    <w:p>
      <w:pPr>
        <w:pStyle w:val="PreformattedText"/>
        <w:bidi w:val="0"/>
        <w:jc w:val="left"/>
        <w:rPr/>
      </w:pPr>
      <w:r>
        <w:rPr/>
        <w:t xml:space="preserve">       �����</w:t>
      </w:r>
      <w:r>
        <w:rPr/>
        <w:t>Ŀ   �����Ŀ     Data bits refers to how much data is sent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  �   �  1  �     before a stop bit is sent. Data is normall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  �   �  2  �     sent in chunks of 9 bits, 8 data bits a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   �������     </w:t>
      </w:r>
      <w:r>
        <w:rPr/>
        <w:t>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es and Dial Suffix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DT          �     Dial Prefixes refer to the string Telemat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DP          �     sends just prior to dialing a number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DT          �     If you have a pulse phone, (check with you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TDT 9,       �     phone company if you are not sure) choo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</w:t>
      </w:r>
      <w:r>
        <w:rPr/>
        <w:t>"ATDP". If you have touch ton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, then select "ATD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uffixes refer to the signal Telemate sends after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Usually, it is simply a carriage return: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 of the prefixes and suffixes can be modifi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/Dial Setup dialog in Telemat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THE INSTALLATION PROGRAM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modem         �    Protocol refers to the method Telemat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modem         �    uses to transfer data. This option allow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modem-G       �    you to choose a default protocol, bu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tch Ymodem   �    you can use any of the protocols.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odem         �    default setting is only your first choic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odem-1K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odem Relaxed �    Zmodem is recommended because it is both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link         �    fast and reliable.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Alink        �    protocols can be found in the appendix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dem7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ermit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IS Quick B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CII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Ŀ    XON/XOFF software flow control is usually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ON/XOFF   OFF �    used by networks while the RTS/CTS hardwar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TS/CTS    OFF �    control is used by high speed modem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6550 FIFO  O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</w:t>
      </w:r>
      <w:r>
        <w:rPr/>
        <w:t>If the modem is an error correcting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an MNP modem, RTS/CTS should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ON/XOFF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 FIFO refers to the First In/First Out data buffer of NS16550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chip. If your serial adapter is equipped with this chip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urn it ON. This will prevent data overruns caused b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or the overhead of the multi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Address, IRQ &amp;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setting for COM1 to COM4 is probably suitable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 For details on the setting of your modem, please re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's documentation. Normally, the interrupt number is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plus 8. For example, IRQ5 uses the interrupt numb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ting being selected corresponds to the current COM por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hosen. You can use different settings for the other COM port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"other COM port" item from the menu. If the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is not shown in the menu, you can modify the following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figuration file, T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x=3f8,12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tem is the base address, the second is the interrup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third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THE INSTALLATION PROGRAM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isplay ���Ŀ    Telemate supports a variety of video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eo Type     �    displays. You can use Telemate with Mono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eo Height   �    CGA, EGA or VGA adapter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Bar  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now Check OFF �    Telemate allows you to choose from 4 video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 Format    �    types: Default determines what adapter yo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</w:t>
      </w:r>
      <w:r>
        <w:rPr/>
        <w:t>have and adjusts accordingly.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CGA with a black and white monito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choose B&amp;W to override the color setup. If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, LCD may suit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Heigh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Ŀ    Telemate lets you choose from a variety of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5             �    video heights. Video height refers to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6 CGA,EGA,VGA �    number of lines of text on your screen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7 CGA,EGA,VGA �    28 lines is recommended: 1 line fo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8 CGA,EGA,VGA �    the menu bar, 1 for the bottom statu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9 CGA         �    line and 26 for the text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0 CGA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1 CGA         �    Note: The Terminal window has at leas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2 CGA         �    24 lines, though only 23 lines may b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5 EGA,VGA     �    visible. The window will shift up o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3 EGA,VGA     �    down automatically to adjust to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0 EGA,VGA     �    visible region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, Snow Check and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uses a graphical scroll bar that allows you to scrol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using a mouse. If you don't plan to use a mouse with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turn this featu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Display ���Ŀ    Original CGA display adapters exhibi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eo Type     �    'show' while accessing the video memory. I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deo Height   �    this case, the Snow Check option should b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croll Bar  ON �    ON. Newer CGA adapters do not have thi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now Check OFF �    problem and display speed will be improve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ate Format    �    if this option is OFF. Note: This o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    </w:t>
      </w:r>
      <w:r>
        <w:rPr/>
        <w:t>applies to CG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upports 9 date formats which can be divided into 3 gro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group uses '-' as the separator, the second uses the '/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uses '.'. These formats should support virtual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ouse ��Ŀ       Telemate is designed to work intuitively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use Type  �       with a mouse. To insure that Telemate work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use Port  �       properly with your mouse, you must selec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use Speed �       what kind of mouse you are using, what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       </w:t>
      </w:r>
      <w:r>
        <w:rPr/>
        <w:t>it is connected to, and whethe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acceleration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THE INSTALLATION PROGRAM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Typ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e         �      Telemate supports two types of mice, bu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use System �      almost every mouse emulates one of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S Mouse     �      the two, and many emulate both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r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             Mouse port refers to which serial por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ne  �             your MouseSystem mouse is connected to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1 �             If your mouse is a Microsoft mouse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 2 �             there is no need to select a port becaus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             </w:t>
      </w:r>
      <w:r>
        <w:rPr/>
        <w:t>the mouse driver will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pee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  <w:t>Ŀ            If you find that the mouse cursor is too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st   �            fast, you can slow it down by select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edium �            the Slow option. To move the cursor faster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low   �            select the Fast option. If your mouse is 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            </w:t>
      </w:r>
      <w:r>
        <w:rPr/>
        <w:t>Microsoft mouse, there is no need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option because the mouse driv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to se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</w:t>
      </w:r>
      <w:r>
        <w:rPr/>
        <w:t>Ŀ             Telemate supports both printer ports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PT 1 �             Most users have their pointer connecte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PT 2 �             to LPT 1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ill make use of extended and/or expanded memory if pre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ystem. This reduces the conventional memory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appendix for a description of these memory specif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tails on optimizing th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emory ���Ŀ     If the Xms Himem options is ON, Telemate wi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s Himem  ON �     use the 64K in the High Memory Area a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s Limit     �     conventional memory. The High Memory Area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s Limit     �     is available only if you have more than 1MB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GA/VGA Ram   �     of RAM and the XMS driver HIMEM.SYS i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</w:t>
      </w:r>
      <w:r>
        <w:rPr/>
        <w:t>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THE INSTALLATION PROGRAM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 Limit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Ŀ              You can limit the usage of extended memory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K �              by selecting a lower valu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6K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2K �              If you are not sure how much extende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8K �              memory you have, simply select 8M an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K �              Telemate will use as much extended memor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0K �              as possibl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28K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56K �              If you want to specify an XMS limit that i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12K �              not listed in this menu, you can modify the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M �              line: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M �                 XmsLimit=8096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M �              in the configuration file (TM.CFG) to the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8M �              amount of memory you want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Limit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Ŀ              Telemate can address up to 8M bytes of EMS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0K �              memory. It supports both EMS 3.2 or abov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6K �              If you are not sure how much expande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2K �              memory you have, simply select 8M an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8K �              Telemate use will use as much memory a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4K �              possibl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0K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28K �              If you want to specify an EMS limit tha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56K �              is not listed in this menu you can modify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512K �              the line: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1M �                 EmsLimit=8096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2M �              in your configuration file (TM.CFG) to the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4M �              the amount of memory you want. Make sure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8M �              that the amount is a multiple of 16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              </w:t>
      </w:r>
      <w:r>
        <w:rPr/>
        <w:t>Whatever you specify will be rounde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nearest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/VGA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Memory ���Ŀ     When Telemate is running in 43 or 50 lin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s Himem  ON �     mode, about 30K extra memory is required to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Xms Limit     �     store the windows. One place to obtai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ms Limit  �����Ŀ  additional memory is from the EGA/VGA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GA/VGA Ram�  0K �  adapter because it is equipped with 64K to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� </w:t>
      </w:r>
      <w:r>
        <w:rPr/>
        <w:t>32K �  512K of RAM.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64K �  With 32K selected, Telemate will use 8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</w:t>
      </w:r>
      <w:r>
        <w:rPr/>
        <w:t>pages of video memory for video buff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64K is selected, 16 pages of video memory is used. However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s not compatible with any memory resident programs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f the video buffer is changed. Unless Telemate is in 43 or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mode and you are very low on memory, the 32K mod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or compatibility. Please refer to the appendix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THE INSTALLATION PROGRAM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lemate is running under Windows, DESQView or in 132 column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automatically set to 0K in order to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 </w:t>
      </w:r>
      <w:r>
        <w:rPr/>
        <w:t>Alarm Song ������Ŀ   If you find that the defaul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ay Song            ON �   alarm song, buzzer, is too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uzzer                  �   boring or not loud enough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ddams Family           �   you can change it to one of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uld Lang Syne          �   the songs listed in the alarm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verly Hills Cop       �   song menu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verly Hillbillies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ck the Halls          �   If the first item, Play Song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light of the Bumblebee �   is turned to ON, the song wi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lk Song               �   be played when you select it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'm A Little Teapot     �   If this option is OFF,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ames Bond Theme        �  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eopardy Theme          �   remain silent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ave it to Beaver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ndon Bridge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ple Leaf Rag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y Darling Clementin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mblin' Wreck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Entertainer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iolin Sonata #6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ell-Tempered Clavier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illiam Tell Overture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options allow you to change the color and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 If you have a black and white monitor the only sett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is the Zoom option. If you have a color monitor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the colors of every portion of every window to su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tes. We will use one type of window to illu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Edit ����Ŀ     When you select a window to change, a small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rmal Text   �     menu appears to allow you to change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order        �     colors of the various elements tha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rked Text   �     constitute that window. In the Edit window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tatus Line   �     you can alter the color of the normal text,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Message �     the window border, marked text, the statu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oom      OFF �     line, and the error message.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dent    OFF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ckup    OFF �     The Zoom option lets you select whether th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     </w:t>
      </w:r>
      <w:r>
        <w:rPr/>
        <w:t>window should initially appear at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THE INSTALLATION PROGRAM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 </w:t>
      </w:r>
      <w:r>
        <w:rPr/>
        <w:t>Color Pattern 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Of course none of colors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or patterns show up on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this black &amp; white page,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but we hope you get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general idea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A sample window on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the other side of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  screen shows the actual</w:t>
      </w:r>
    </w:p>
    <w:p>
      <w:pPr>
        <w:pStyle w:val="PreformattedText"/>
        <w:bidi w:val="0"/>
        <w:jc w:val="left"/>
        <w:rPr/>
      </w:pPr>
      <w:r>
        <w:rPr/>
        <w:t xml:space="preserve">       ����</w:t>
      </w:r>
      <w:r>
        <w:rPr/>
        <w:t>Ŀx  x  x  x  x  x  x  �  effect of the color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x �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</w:t>
      </w:r>
      <w:r>
        <w:rPr/>
        <w:t>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x  x  x  x  x  x  x  x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ptions are unique to their menu and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ndent option is on, the editor will start in Auto-indent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mode, pressing [Enter] will place the cursor at the first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column instead of the beginning of the line. This is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 Telemate scripts or source code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ackup option is on, the editor will make a backup copy,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eing edited when the file is saved. The extension .BAK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croll Lock option is on, the cursor in the Back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y at the previous position when the Back window is being brough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of the screen. If this option is off, Telemate will star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the Back window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apture option is on, incoming data will be put to th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uffer. If you are using a floppy system,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 to prevent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you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 </w:t>
      </w:r>
      <w:r>
        <w:rPr/>
        <w:t>End 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ve Setup  �       The last choice you have to make is wheth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bort       �       to abort or save the changes to th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stallation is complete. You are now ready to run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EXECUTING TELEMATE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ELEMAT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requires the following files for ANSI-BBS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EXE    -   Telemat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OVL    -   overlay mo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CFG    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RES    -  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FON    -   phon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.MEM    -   memo field (if an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MAC  -   ANSI terminal 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.PAD  -   ANSI terminal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script files, the following files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S.EXE      -  the script compi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SCR        -  the script you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TMS        -  the compiled script generated by TM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temporary files may be created while Telemate is running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when Telemate exits. It is very important that at least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ytes of disk space is available for these files. If the 'Swa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' option is on, another 128K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.VM?        -  virtual memory i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.SWP        -  image of the swap portion (in DOS shel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CLIP.$$$    -  image of clipboard for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???????.     -  image of the Telemate (in Max 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elemate on a Dual 360K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ggestions will help in using Telemate on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equipped with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a floppy disk system, you should set the back scrol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50 or 100 so that no disk access is required for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se disk accesses will slow down Telemate's oper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data to be lost. Enabling the XON/XOFF flow control may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this from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not remove or change the diskette in drive A: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requires disk space as virtual memory. The overlay modu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on the diskett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Changing the diskette in drive A: may corrupted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'Virtual Memory Directory' to 'A:\' and limit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floppy. Do not change the disk indicated in the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     TM.OVL, TM.CFG, TM.FON, TM.MEM, TM.CFG, TM.R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I.MAC, ANSI.PAD, TMS.EXE, *.SCR, *.T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:\     TM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EXECUTING TELEMATE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tting up the files on the diskettes, you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Place Telemate disk #1 in the A: drive and disk #2 in the B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B:TM on the DOS command line since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.EXE is in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loading Telemate, you may replace disk #2 with a working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wnloading, file editing 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elemate on a 720 or 1.2M 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360K floppy disk system, you should make as much spac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for the virtual memory directory. You may put the TM.EX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since there should be enough memory. The documents sh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only two floppy drives, you should place a blank dis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: and set the 'Virtual Memory Directory' to 'B: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Telemate on a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CD \TM to change to the Telemat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TM on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accepts several command line options. These options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to carry out certain commands when the program i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description of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Option  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erminal Option is used, Telemate starts at the Terminal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Online Option  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lready been online before executing Telemate,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'TM /O' at the DOS prompt to start Telemate.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string is not sent. In addition, the current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Init Option  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'/O' option, except that it uses the COM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s specifi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EXECUTING TELEMATE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Dial Option  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tarts dialing automatically using the saved dial lis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he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Screen Option   /F   [Alt 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Full Screen Option is on, the menu bar is hidden.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 file and need the extra line, this option gives you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xtra line. Pressing [Alt -] in Telemate toggles the status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enu bar. On some foreign keyboards, [Alt +] is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hone Directory   /=&lt;.FON phone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 different phone directory on the command line,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directory should be placed after the '/=' command swit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yping "TM /=NEW" will load the NEW.FON and NEW.ME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cript   &lt;.SCR scrip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 script file automatically, the name of the scrip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laced after the "TM" on the command line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"TM host" at the DOS command line starts Telemate and ru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IF YOU HAVE A MOUSE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and mouse are considered primary input devices.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can be accessed with a keyboard as well as a mou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elemate's power and shortcut keys to speed through all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have a mouse, you will find Telemate extremely easy and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an operate with either a two-button or three-button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compatible with the Microsoft driver or a MouseSystem's mo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MouseSystem compatible mouse with Telemate, simply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There is no need to load a mouse driver. If your mous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or compatible, you will need to load your mouse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efore starting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: refers to depressing the mouse button one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Clicking: the action of clicking the mouse button twice,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. This is usually used to indicate an action o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gging: means to hold the mouse button down while moving the mo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"dragging" something on screen to a different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: refers to moving the mouse so that the mouse cursor res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points" at something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hree button mouse operat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Button (the main butt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ext in the Edit, View, and Back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in pull down Menus and the Dial &amp; Macro window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T and PASTE text in the 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dle Button: works like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nd PASTE text between the other window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Button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mouse has only two buttons, the left button is the main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ight button becomes the [Esc]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IF YOU HAVE A MOUSE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elemate, the window borders are mouse sensitive. Clicking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key on the window borders performs vari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Border :          Mov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-Left corner :     Clos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-Right corner :    Zoom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-Right corner : Resiz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Border:        Scroll horizon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order:         Scroll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croll bar option is turned on, the top window has enlar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and bottom borders, called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croll vertically with the mouse, point at the "scroll box"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rk box inside the scroll bar) and while holding down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, drag it to a position in the scroll bar that correspo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location in the file you wish to display. The sam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scroll horizontally in a file using the dark box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scrol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croll one line or one character at a time, click on the arrow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end of the scroll bars. To scroll one page at a time, cli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between the scroll box and the arrows at end of the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USING THE TELEMATE'S WINDOW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TELEMATE WINDOWS  [Alt W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uses windows to present various kinds of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different functions. The major windows are listed in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on the top of the screen. They are: Dial, Terminal, Edit, 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and Macro. The current time is displayed in the upper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description of how to interact with the windo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ystem in Telemate. The first paragraph of each section describ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use. The following paragraph begins with the word "Mouse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scribes the equivalent methods using the mouse. You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that some ALT-key commands have different meanings in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ajor window in Telemate has an accompanying pull down menu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ndow, simply type the first letter of the window's name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[Alt] key. For example, to use the Edit window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With the mouse cursor on the name of the window, click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to activat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window is already on the screen, pressing the [Alt] key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etter of the window's name moves that window to the t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You can select a window by moving the mouse cursor in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he Alt-letter sequence twice brings up the pull down menu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window. For example, if you press the [Alt E] tw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ess causes the Edit window to appear, the second bring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With the window open, click on the Window menu a second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ull dow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a Window [Alt 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ing a window can be accomplished in two ways. The fastest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hit the [Alt Z] key. Immediately, the top window fil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Invoking the Window menu by pressing [Alt W], and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om command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ing the mouse on the upper right corner of the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the Zo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USING THE TELEMATE'S WINDOW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more than one window open at a time, windows may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. If you want to check the information behind the top 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ove the window to a new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a window, press the [Alt W] key to open the Window men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Move command. The window border is highlighted an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ursor keys to indicate the new position.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window to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osition the mouse cursor on the top border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. Drag the outline of the window to the position desir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. The window appears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z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size of a window, open the Window menu by pressing [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]. Now select the Resize option. Again the Window b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and you can use the cursor keys to resize it.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key to effect the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osition the mouse cursor o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border. Drag the outline of the window until the outlin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you desire, the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lose a window, press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Hitting the [Esc] button or clicking o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border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GETTING HELP WHEN YOU NEED IT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HELP WHEN YOU NEED IT  [F1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need Help, press [F1] and a context sensitive hel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oint at the '�' symbol on the left end of the main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re is more help available than can be shown in the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PgDn] for more details and [F1] again for the next help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 </w:t>
      </w:r>
      <w:r>
        <w:rPr/>
        <w:t>Help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Line 350  Col 1   Total 501            TM.HLP           HELP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Back                    [PgDn] for more, F1 for next topic]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----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nd text . . . . . . . . . . . . . . . . . . . . . . [F4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peat last find  . . . . . . . . . . . . . . . . . . [F5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o to a specified line  . . . . . . . . . . . . . . . [F7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ter - strip high bit . . . . . . . . . . . . . . . [F8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format paragraph  . . . . . . . . . . . . . . . . . [F9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rk/Unmark text  . . . . . . . . . . . . . . . . .  [F10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marked text to clipboard . . . . . . . . . . .[Alt C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marked text to clipboard and delete it . . . .[Alt U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g file names to clipboard . . . . . . . . . . . .[Alt G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ite (append) marked text to file  . . . . . . . .[Alt A]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elete marked text  . . . . . . . . . . . . . . . .  [Del]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amount of text the Back Scroll  window can handle  can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 </w:t>
      </w:r>
      <w:r>
        <w:rPr/>
        <w:t>Status 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: User To User                             Script: PCBOARD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emo: Telemate support BBS                   File Log: Off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arm: File transfer complete              Printer Log: On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ree Memory:128034 bytes    Date: 2-12-1989     Online: 00:11:02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ort: COM1:2400N81,ANSI    Time: 4:25:06pm    Offline: 00:08:55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portion of the Help window is the Statu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Name of the phone directory entry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:        The memo of directory entry you have conn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:       The last message displayed in the Alarm dia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: Number of bytes of free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:        COM port, parameters and terminal emu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:      The name of the script file or "Off" if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g:    The name of the log file or "Off" if n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Log: "On" if Telemate is logging the session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       Today's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:        Curren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:      Time currently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:     Time currently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SYSTEM FUNCTION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functions that do not belong to any task an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own window or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mmand [Alt 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full screen DOS command function. Several DOS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without shelling to DOS and three command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xternal command or a program name is entered, Tele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, execute it and return as quickly as possible.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rved and shown in the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also stores the last 10 commands. You can recall them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Up] key. The [Left] and [Right] keys allow you to ed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and       � 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:,B:, ....   �  Change driv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D            �  Change director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S           �  Clear DOS window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PY          �  Copy files (excluding '+' and /A/B option)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,ERASE     �  Delete file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           �  Display director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N,RENAME    �  Rename a file (single file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          �  Type a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          �  Move files among directories or disk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, INSIDE   �  Display content of a ZIP, PAK, ARC, LZH,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</w:t>
      </w:r>
      <w:r>
        <w:rPr/>
        <w:t>ARJ or ZOO fil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;             �  Quick DOS shell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;command      �  Quick execute command (no swapping)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 command does not accept parameters such as '/a', '/b'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support CON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 command supports the '/p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 command only supports the '/p' and '/w'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N command can only rename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ases that one or more options are not supported, Tele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 automatically and execute the command. If there is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no swapping will be performed so that a simple DOS comm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xecuted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 command accepts '/p' as a parameter which pauses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SYSTEM FUNCTION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 DOS commands and their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 \DL\*.* \UL    � Different director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VE C:\*.ZIP D:\DL � Different driv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 TM*.ZIP         � Search all TM*.ZI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 *.ZI?           � Search all *.ZI? files, including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</w:t>
      </w:r>
      <w:r>
        <w:rPr/>
        <w:t>xxxxxxxx.ZI1, xxxxxxxx.ZI2, etc.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IDE * /P         � Without the extension, it searches all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</w:t>
      </w:r>
      <w:r>
        <w:rPr/>
        <w:t>ZIP, PAK, ARC, LZH, ARJ and ZOO files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 </w:t>
      </w:r>
      <w:r>
        <w:rPr/>
        <w:t>and pauses when the screen is full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;                   � Jump to DOS (no swapping)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;CHKDSK             � Run CHKDSK (no swapping)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MPHONE             � Run TMPHONE (swap if options on)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ing to DOS [Alt 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Alt J] lets you jump to a DOS shell. The DOS prom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and any DOS command or program can be executed.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, type 'EXIT'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Directory [Alt 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Directory function (or File dialog) is used to load or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specify the file you want to load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the name of the file or directory in the text box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Press the [Tab] key to move the cursor to the file list box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arrow keys to move through the list box until the fil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you want is highlighted. Press [Enter]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or change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oint at the file name you want to load in the list box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-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loading files, you can select multiple files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bar]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For multiple files, point at the file name and click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hile holding down the [Shift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SYSTEM FUNCTIONS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ile dialog appears, the file names and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columns in the list box. If you select the 'Displa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' option, you can show all of the information for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This information includes the size, transfer time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'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oint at the check box with the title: 'Displa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' and click 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Y] clears the File Name field. You may type in the full DOS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Left] clears the filename portion. Pressing [Ctrl Left]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lear the prece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 Arrow] in the file name box recalls the name of the last fi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ing the File Name box also recalls the names o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on a directory chang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[Alt 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ets you view, print the contents of, or tag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nside the clipboard. When the print function is select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 contents will be saved in a temporary file named TMCLIP.$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virtual memo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file function allows you to print a text file whil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 are running. You can select this in the Window menu and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file to print. Telemate sends the indicated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elemate [Alt 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elemate and return to DOS, press [Alt X] or select the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n 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DIAL WINDOW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 WINDOW  [Alt D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elemate is first loaded, the phone directory appear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unless you override it using the '/T', '/O' or '/N'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directory can hold up to 1000 entries and you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directories. The default is 100 entries. You can chang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with the phone directory maintenance 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hone directory entry consists of: Name, Password, Phon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Log, Parameters, Total, Last Connect date, and Memo. No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are displayed on the screen in the Dial Window. You ca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Right] or [Left] keys to display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Dial List: Press [Spacebar] to toggle the entry under th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. A check mark is placed next to the selected entries. Ty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orresponding to the directory entry also selects th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enter more than one choice by separating each with a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 to accept the choice and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are also active in the Di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: The directory entry you previously chose reappears. Press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o redial. To change the entry simply type in th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you wish t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eft], [Right]: The complete phone directory is wider tha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[Left] or [Right] keys will show por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t currently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Up], [Page Up]; [Down], [Page Down]: Using the up and down arrows m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bar to the previous or next entry. The [PgUp] and [PgDn]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rough the directory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Home], [End]: These keys move the dial bar to the directory's fir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entries respectively. The [Ctrl PgUp] and [Ctrl PgDn]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[Home] and [End]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: The [Esc] key hides the Di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Clicking on a directory entry sends that entry to th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Clicking once in the top portion of the Dial window or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cking an entry will start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lected the numbers, Telemate starts dialing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section of the Dial window lis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DIAL WINDOW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#: This shows the current number of attempts made to rea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number. You can define the maximum number of attemp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hould perform through the Options/Dial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d Time: The first number listed is the amount of time which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d on this attempt. The second number is the amount of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aits before terminating the attempt. Telemate contin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a number until a connection is made, the process is cancel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eak string is received. You can change the dial tim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+] or [-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Attempt: A message appears in this area which gives the resul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dialing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+], [-]: These keys adjust the amount of time in seconds Tele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while attempting to make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pace]: This key cancels the current attempt and recycles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in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sc]: Pressing the [Esc] key cancels the dial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: Pressing [Enter] has the same effect as [Esc] excep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not disconnected. This is useful when making voice calls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is made, you can pick up the phone and press [Enter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l]: This key deletes the current entry from the di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While dialing, a click will perform a recyc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ial window, pressing [Alt D] again displays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Save dial list      F2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Load directory      F3  �       To invoke one of these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Find                F4  �       functions press the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ext                F5  �       key(s) indicated on the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Edit                F6  �       right side of the menu.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Goto                F7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Manual dial         F8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Revise script       F9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ppend entries     F10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Remove entry        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Hang Up          Alt-H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Learn script     Alt-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DIAL WINDOW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Dial List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saves the dial list state to the configuration file.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run Telemate, the dial list is restored. This also save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directory window display. For example, if you want Telema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rectory password fields in all sessions, scroll side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password field is visible, then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Phone Directory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allows you to access multiple phone directorie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3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item, you will see the prompt "Find: _". Typ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you wish to find. The search is not case sensitive. To sear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directory, press the [Home] key. This will show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rectory allowing you to search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F5] finds the next occurrence of the tex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Find [Ctrl A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old down the [Ctrl] key and hit a letter key, the dia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jump to the next entry starting with that letter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D] finds the next entry starting with the letter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Edit function allows you to modify your phon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F6] brings the entry under the dial bar to the Phon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shown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option, you are prompted with "Goto # _".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number you wish to see and press [Enter]. This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large directories. Typing in "150" quickly tak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#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Dial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this option causes the following to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window: "Manual Dial: _". Type in the phone number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 exactly as if you were dialing it from your phone.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press [Enter] and Telemate will dial the number fo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urrent dial prefix an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 Scrip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lls the editor to load the script file show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eld. If the editor is already in use, you will be ask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save the file being ed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DIAL WINDOW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Entries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appends 10 entries to the phone directory so that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can be added. To add more than 10 entries, use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 TMPHON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lears the entry under the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hangs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function will enter the learn script mod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 in the script field. Telemate will enter learn scrip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related script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Any existing script file will be erased if you start a lea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Entr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ame         ______________________________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hone        ____________________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ssword     _______________                     Script    ________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emo         ______________________________      Log       ________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� </w:t>
      </w:r>
      <w:r>
        <w:rPr/>
        <w:t>COM Port ����Ŀ  � Baud Rate ���Ŀ  � Parity ���Ŀ  � Data Bits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*) Default  �  �  ( ) Default  �  �  (*) None  �  �  ( ) 7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COM1     �  �  ( ) 300      �  �  ( ) Even  �  �  (*) 8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COM2     �  �  ( ) 1200     �  �  ( ) Odd   �  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COM3     �  �  ( ) 2400     �  ��������������  � Stop Bits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COM4     �  �  ( ) 4800     �                  �  (*) 1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COM5     �  �  ( ) 9600     �                  �  ( ) 2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COM6     �  �  ( ) 19200    �                  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COM7     �  �  (*) 38400    �  �����������ͻ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COM8     �  �  ( ) 57600    �  � Next Page �   � Cancel �   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  �  </w:t>
      </w:r>
      <w:r>
        <w:rPr/>
        <w:t>( ) 115200   �  �����������ͼ  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���������������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tailed description on using dialog, please refer to '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anges' in the 'THE OPTION DIALOGS'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copy [Alt C] the name and phone number from th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paste [Alt P] it into the correspond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Type in the name of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DIAL WINDOW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Type in the phone number needed to make the connection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has extra information, place them in the dial prefix and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x setup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: Telemate helps you keep track of your passwords by mak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your phone directory. Type in the password you us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BBS. Telemate uses a special keyboard macro '^&amp;' as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F3] key by default. This macro relates the [F3] ke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ield in the phone directory. You can send your passwor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by pressing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: This space allows you to enter a reminder to yourself.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ny information you need that contains less than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: A script is a program which Telemate automatically executes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is made. Scripts are useful for automatically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a remote system. Specify the script file name,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If the script you specified does not exist in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elemate will start a Learn Script sequenc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: Telemate allows you to have individual log files for each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. Type in the name of the log file, without the extension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pen the log file, Telemate appends the incoming text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: Port refers to the communications port to which your mod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. Telemate supports up to 8 different ports. If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'Default', Telemate will use the current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: Baud rate refers to the speed used to transfer data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set to 'Default', Telemate will use the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: The vast majority of BBS's are set up for no parity. Some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uses Even 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and Stop Bits: Data bits refers to how many bits of data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efore a stop bit is sent. Data is normally sent in chunks of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; 8 data bits and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[Enter], Telemate takes you to the next opti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[Esc] 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DIAL WINDOW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Entry Dialog (Second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� </w:t>
      </w:r>
      <w:r>
        <w:rPr/>
        <w:t>Terminal ��������Ŀ � Toggles ��������������Ŀ � Protocol �����Ŀ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*) ANSI         � �  [ ] Add Line Feed     � �  ( ) Zmodem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Avatar       � �  [ ] Add Return        � �  ( ) Ymodem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Prism        � �  [ ] Auto Log          � �  (*) Ymodem-G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TTY          � �  [X] Auto Wrap         � �  ( ) Ymodem-B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VT52         � �  [X] Destructive BS    � �  ( ) Xmodem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VT102        � �  [X] Guess Initial     � �  ( ) Xmodem-R  �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���� �  </w:t>
      </w:r>
      <w:r>
        <w:rPr/>
        <w:t>[ ] Local Echo        � �  ( ) Xmodem-1K �   �</w:t>
      </w:r>
    </w:p>
    <w:p>
      <w:pPr>
        <w:pStyle w:val="PreformattedText"/>
        <w:bidi w:val="0"/>
        <w:jc w:val="left"/>
        <w:rPr/>
      </w:pPr>
      <w:r>
        <w:rPr/>
        <w:t xml:space="preserve">    �   � </w:t>
      </w:r>
      <w:r>
        <w:rPr/>
        <w:t>Connection ������Ŀ �  [ ] Long Distance     � �  ( ) Telink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BIOS         � �  [ ] Strip High Bit    � �  ( ) SEAlink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Computer     � �  (*) Space Between Tag � �  ( ) Modem7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Fossil       � �  ( ) CR Between Tag    � �  ( ) Kermit    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*) Modem        � �  ( ) Comma Between Tag � �  ( ) CIS QB    �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����������� �������������������������� �  </w:t>
      </w:r>
      <w:r>
        <w:rPr/>
        <w:t>( ) ASCII     �   �</w:t>
      </w:r>
    </w:p>
    <w:p>
      <w:pPr>
        <w:pStyle w:val="PreformattedText"/>
        <w:bidi w:val="0"/>
        <w:jc w:val="left"/>
        <w:rPr/>
      </w:pPr>
      <w:r>
        <w:rPr/>
        <w:t xml:space="preserve">    �   � </w:t>
      </w:r>
      <w:r>
        <w:rPr/>
        <w:t>Prefix � � Suffix �                            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1 � �  (*) 1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*) 2 � �  ( ) 2 �            ����ͻ          ��������Ŀ        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3 � �  ( ) 3 �            � OK �          � Cancel �           �</w:t>
      </w:r>
    </w:p>
    <w:p>
      <w:pPr>
        <w:pStyle w:val="PreformattedText"/>
        <w:bidi w:val="0"/>
        <w:jc w:val="left"/>
        <w:rPr/>
      </w:pPr>
      <w:r>
        <w:rPr/>
        <w:t xml:space="preserve">    �   �  </w:t>
      </w:r>
      <w:r>
        <w:rPr/>
        <w:t>( ) 4 � �  ( ) 4 �            ����ͼ          ����������           �</w:t>
      </w:r>
    </w:p>
    <w:p>
      <w:pPr>
        <w:pStyle w:val="PreformattedText"/>
        <w:bidi w:val="0"/>
        <w:jc w:val="left"/>
        <w:rPr/>
      </w:pPr>
      <w:r>
        <w:rPr/>
        <w:t xml:space="preserve">    �   ���������� ���������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: Telemate gives you the choice of the six terminal emul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, Avatar, Prism, TTY, VT52 and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: Normally, the connection is Modem. If the COM port is lin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host computer directly through a cable, then you woul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In this mode Telemate will not check the carrier sign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ssume it is connected. No phone number is dialed.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only supports up to 9600 baud but you may experienc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at 2400 or higher. FOSSIL driver supports up to 38400 bau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ny conflict, Telemate will switch to Mode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: Dial prefix is the string to be sent before the 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pulse phone uses a prefix "ATDP" and touch-tone phone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TDT". You can define the content of the prefix and the suffix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/Dial 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uffix: Dial suffix is the string to be sent after the 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it is simply a carriage return. But some phone compan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hat a phone card number follow the phone number.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should be put in the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Line Feed: Usually, most BBS's add a line feed automatically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each line of data. If the BBS referenced in this entry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line feeds, you can the have Telemate add a line feed to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lin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Return: If this options is on, a carriage return [Ctrl M] is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DIAL WINDOW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Log: If this option is turned on, the log file will be op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once the connection is made and closed when the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Wrap: If this option is turned on, after a character reaches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, the next character is wrapped to the new line. Otherwi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stays at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ive BS: If this option is on, backspace [Ctrl H] will destro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n the left. Otherwise, backspace only moves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Initial: If this option is turned on, Telemate scans th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looks for 'From:' or 'Name:' and remembers the initi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name. If there is any chance of a wrong gues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sing initial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Echo: When turned on, the character typed at the keyboa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screen. This is sometimes referred to as half dupl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BBS's echo the character you type. This is called full duplex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se, you should leave this option off. Otherwise, the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twi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istance: You should turn on this option if the phone number i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call. This field will help utility programs such as TMSTA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alyze your long distance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High Bit: If this option is on, the 8th bit of the incom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iltered out. This option is very useful when the actual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ag: If this is on, a space will be used as the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 Between Tag: If this is on, a carriage return will be used as the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 Between Tag: If this is on, a comma ',' will be used as the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: Different BBS's offer different protocols. You should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you use most on that BBS as the default protocol. See the append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details o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THE TERMINAL WINDOW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INAL WINDOW  [Alt T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is the heart of any communications program. It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communication with other computers is 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ina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end            PgUp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ceive         PgDn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g session    Alt-L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cript         Alt-S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earn script   Alt-N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te          Alt-P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Quote          Alt-Q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mage          Alt-I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and stack  Alt-Y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at mode      Alt-C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riginate mode Alt-G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nswer mode    Alt-A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orway mode   Alt-=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Hang up        Alt-H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lear text    c-Home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reak signal   c-End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inter log  c-PrtSc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files [Pg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made your connection and told the other computer or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are going to upload a file, choose the send files op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menu. You will then see the protocol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͸     Select the protocol you wish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modem          Z  �     to use to send the file(s)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modem          Y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modem-G        G  �     A brief discussion of th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atch Ymodem    B  �     various types of protocol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Xmodem          X  �     and what they do can be found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Xmodem-1K       O  �     in the appendix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Xmodem Relaxed  R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elink          T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EAlink         S  �     Note: The 8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dem7          M  �     can be setup in the Options/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Kermit          K  �     External Protocol dialog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IS Quick B     C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SCII           A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THE TERMINAL WINDOW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np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filename(s) to send, [Enter] for directory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:\tm302-1.zip b:\tm302-?.zi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chosen the protocol you wish to use, you then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file(s) you wish to send. Enter the complete DOS path 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If you do not include the path, Telemate will search the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sure of the filename, press [Enter] and a File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. In the file list box, you can press [Spacebar]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Transf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ransfer window keeps you informed regarding the progr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 </w:t>
      </w:r>
      <w:r>
        <w:rPr/>
        <w:t>Zmodem Upload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e name        : SAMPLE.ZI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ytes to send    : 4096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Bytes sent       : 27648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ransfer time    : 00:05:42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the        � Time remaining   : 00:02:51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of the     � Error correction : CRC-32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and any      � Number of errors : 1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appear     � Average CPS rate : 125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-------&gt;       � &gt; Retry from 102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of upload   �� ��������������������       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--&gt;        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ing Files [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or receive a file with Telemate, you follow much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s when you send files. As in uploading, a protocol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you press [PgDn]. Select the protocol you want to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tocol requires a file name, the File Input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Sessions [Alt 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will record the incoming text into a disk file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og Filter' option is enabled, all control codes will be fil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 If the 'Log Heading' option is turned on, a brief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to the log file indicating the date and time the log is o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s usually use the extension .LOG. Pressing [Alt L]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THE TERMINAL WINDOW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Scripts [Alt 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cript file is a text file containing a series of instruction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ually automated functions such as a logon script. Scrip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with the extension .SCR for the source file, and .TM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omes with its own script language. The file TMSCRIPT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 detailed discussion of Telemate's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mpiled script file does not exist or is not up to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ill execute the script compiler TMS.EXE to compile the S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to a compiled format which it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rminate the execution of the script, press [Alt S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ing Script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familiar with writing script files, let Telemate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or you. To do this, press [Alt N] and enter a new nam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name should end in the extension .SCR. Telemate now re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you type. It automatically generates a script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s learning when you press [Alt N] again or when the conn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ted file may not perform exactly the way you lik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modifications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 and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allows you to mark and copy text while in the Edit, View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windows. Marked text is copied to the clipboard. Once the tex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the clipboard, the Terminal window can handle it in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ing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ing text sends the contents of the clipboard to the remot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xpand blank line option is turned on and blank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, the blank lines are expanded to lines containing a sp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an ASCII upload. If you want to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message to the remote system, you can use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ing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Q] functions almost the same as [Alt P]. [Alt Q] is de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messages into BBS message areas and the quote prefix i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ach line. To quote a message, mark the text from the Back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 to the clipboard. Then position the cursor where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go in the remote system and hit [Alt Q]. The quoted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ted to line up with the quote margin. If the Initial Gu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enabled, the '@' character in the quote prefix is re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initials of the close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THE TERMINAL WINDOW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Files [Alt 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creen can be captured into a file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tack [Alt 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tack provides a convenient way to recall th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commands or prepare a short note. You can use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nction       � Descript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ecall command � It stores the previous commands that were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typed in the Terminal window. These commands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can be recalled by pressing [Alt Y] [Up]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ype-ahead     � Some systems are charged by connect time.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While you are waiting for a command prompt,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you can type the next command here and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simply press [Enter] when the prompt appears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hat mode      � Allows you to type and edit an entire line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before sending it to the remote system.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This works like a line based chat mode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repare short  � You can prepare a short multi-line message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ote          � in this window.  See the following example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o write a three line note, you coul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Home]THIS IS THE FIRST LINE [Ctrl 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OND ONE [Ctrl Enter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LAST ONE   [Ctrl 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] [Up] [Up] [Enter] [Enter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Ctrl Home] clears the window and lets you start from the top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Enter] performs a line feed but does not send the line.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ines, you move the cursor to the first line and press [Ent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Paste functions are also allowed in this window. Th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C] function copies the current line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ste [Alt P] function pastes the clipboard text to the window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ore than one line in the clipboard, text will be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cursor reaches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THE TERMINAL WINDOW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Mode [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t mode splits the screen for online conversations. Text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emote system appears on the top half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you type appear on the lower half of the screen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remote system immediately. To terminate the chat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Alt C] again. To edit the line before sending it to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use the Command Stack [Alt Y]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te Mode [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"normal" mode. You use this mode to call a BBS or a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The communication originates from your computer terminal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Telemate, you are in this mode. If you are in Answer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ess [Alt G] to switch back to Originate mode by sen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Init 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Mod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Answer mode you tell Telemate to send the Auto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to the modem which turns on the modem's Auto Answer fea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then answers the phone for you. Pressing [Alt G] retur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igi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uto answer is designed to receive calls from other compu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handle voi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Mode [Alt =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Doorway mode, Telemate sends the keyboard sca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key is pressed. That means not only the ASCII charac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but also the function keys and [Alt] keys. For exampl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T] is pressed, the keyboard scan code is sent to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nd Telemate's Terminal menu will not appear. To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mode, press [Alt =] again or use your mouse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mode item. The Doorway program requires all 25 lin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window, so you should press [Alt -] to toggle the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tatus line off. On some foreign keyboards, [Alt accent '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 [Alt 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Up [Alt 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Alt H] hangs up the phone by sending the Modem Han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Including the "^#" macro symbol in this string drops the D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which is the fastest way to hang up the phone. If the Confi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Up option is on, you will be prompted to verify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Text [Ctrl 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lears the screen and resets Telemate to it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THE TERMINAL WINDOW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Signal [Ctrl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eak is a space between signals on the line. It is often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attention of the remote system with which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. Pressing [Ctrl End] sends the break sign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Log [Ctrl Prt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sends all of your communication activity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 hardcopy of an on-screen conversation, turn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on will log all activity to the printer as it occurs.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PrtSc] a second time turns 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EDIT WINDOW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WINDOW  [Alt E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multithreading ability is best demonstrated in the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ckscroll area. You can transfer files in the backgroun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editing a file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editing, press [Alt E] or click the mouse on the Edit it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bar which brings up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Edit window is the Status line. It consis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  Col 1   Total 74     Insert    FEB89.LTR      Ma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   /         \  /         |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ocation   Total # of    Mode      File       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line and      lines in    indicator   Name      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number     the file.                          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ditor is in the Insert mode, new characters you ente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o the right. Pressing the [Ins] key changes between Inse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write modes. In Overwrite mode, new text replaces existing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are in this mode, the word "Insert" is not show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can be used to move quickly around the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Movement               Horizontal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Up]    Up one line             [Left]        Left on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]  Down one line           [Right]       Right on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Up]  Up one screen           [Ctrl Left]   Left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 Down one screen         [Ctrl Right]  Right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Home]  Top of screen      [Home]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End]   Bottom of screen   [End]        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PgUp] 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PgDn]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lete text in the Edit window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]              deletes character at the cursor or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        deletes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T]           deletes wor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Y]           deletes an entir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Q]+[Ctrl Y]  deletes from the curso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Mark [F10] and the [Del] key to delete larger blocks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ill verify with: "Do you want to delete the block? (Y/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EDIT WINDOW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upports the CUA interface standards for marking and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You can use the [Shift] key in conjunction with the curs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keys to 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Insert]   copie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Del]      cuts the marked text to the clip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 Insert]  pastes the marked text from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e contents of the clipboard is erased before copy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ting. If you press [Ctrl Insert] or [Ctrl Del] while hold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Shift] key, the clipboard will not be erased and the mark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ppended to the existing clipboard content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CUA guideline uses [Shift Del] to cut the text but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[Ctrl Del] to allow for the [Shift] combo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also supports several Wordstar key combinations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E]    Up one line         [^S]    Left on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]    Down one line       [^D]    Right one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R]    Up one screen       [^A]    Left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C]    Down one screen     [^F]    Right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Q^E]  Top of screen       [^Q^S]  Begin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Q^X]  Bottom of screen    [^Q^D] 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Q^R]  Top of file         [^Q^F] 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Q^C]  Bottom of file      [^Q^A] 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G]    Del character       [^L]    Repeat Find/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T]    Del wor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Y]    Delet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Q^Y]  Del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margin in the Edit window is a fixed margin and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To change the right margin, use the Options/General dia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performs a word wrap when characters reach the right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writing scripts or programs, set the right margin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value (e.g. 200) to prevent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EDIT WINDOW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rk      F10  �   These functions are available through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   Alt-C  �   Edit menu or by using the shortcut keys. To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Ut     Alt-U  �   access the menu, press [Alt E] a second time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te   Alt-P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Quote   Alt-Q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ite   Alt-A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     Alt-N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      F2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      F3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place    F6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reformat   F9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Auto Indent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ckup Source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[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can work with a block of text you must first defin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block begins and ends. Press [F10] once and us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highlight the text you want copied. Pressing [F10]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s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Pressing the left button of your mouse and dragging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desired text quickly marks large 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[Alt C] [Shift Alt 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text is marked, press [Alt C] to copy the marked tex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. The text in the clipboard can then be pasted or quot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indows or to other portions of the file. If you hold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] key while you press [Alt C], the marked text will be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xisting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Holding down the [Shift] key while selecting the Copy it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has the same effect as [Shift Alt 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[Alt U] [Shift Alt 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t function allows you to move marked text from the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. As with the Copy option, text must first be mark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10] before it can be cut. The cut text can be pasted in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of the file using the paste feature. If you hold dow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] key while you press [Alt U], the marked text will be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xisting contents of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EDIT WINDOW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Holding down the [Shift] key while selecting the cUt it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has the same effect as [Shift Alt U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[Alt G] [Shift Alt 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g feature allows you to select the file names in the mark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them into the clipboard. The file names are separ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separator which can be a space, a carriage return or a comma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old down the [Shift] key while you press [Alt G], the fi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ppended to the clipboard without erasing the clipboar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very useful when you want to download a filename show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: Holding down the [Shift] key while selecting the Tag item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has the same effect as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[Alt 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that is contained in the clipboard can be pasted [Alt P]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window, another section of the same file, or into an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ile. After marking and copying the text,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here you want the text to go and press [Alt P]. The tex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d at the new location. You can use the cut function with pas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ext within a file. If you wish to copy text to a new file,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py the text first. Then load the new file and positi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here you want the text to be placed, and press [Alt 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Q] functions much the same as [Alt P]. [Alt Q] is desig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text into BBS message areas.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 messages with quotations in the Edit window. Quoting tex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like pasting except that every line is preceded by the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. The text is reformatted to line up with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ite function allows you to write or append the marked tex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Alt N] starts a new edit file. If the file in the editor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edited, you will be asked if you want to save the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Files [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2] brings up the File dialog and you can type in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you want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Files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files is very similar to saving a file. The [F3] key loa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EDIT WINDOW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function, you see the "Find: _" prompt.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you wish to find or press [Up] to recall the last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This function is not case sensitive. For example, "big"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IG" or "BiG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F5] finds/replaces the next occurrence of the fi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option you are prompted with the "Find: _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After typing in the text to find, you see "Replace with: _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in the text that should replace any text that is found.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found, you are asked "Replace [Yes,No,Replace All,Quit] ? _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'Y' to confirm the replacement, 'N' to ignore, 'Q' to abor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' to repeat the replacement until no more text is found or [Esc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[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ing the Goto command causes "Goto #" to appear in the upper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View window. Type in the line number you wish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[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word processors, such as WordStar, use the 8th bit fo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You can filter out the 8th bit by pressing [F8]. The 8th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dden but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ormat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ormat a paragraph, move th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and press [F9]. You can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Options/General dialog. By holding down the [F9]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ontinues to reformat until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on, when [Enter] is pressed, the curso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at the first non-blank position of the previous lin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ful when you are using the editor for programmin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Indent is off, the cursor will be moved to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on, a backup copy with the extension .BAK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when an edit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EDIT WINDOW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recognizes the following keys as macro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:      [F11]  ,        [F1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:      [Alt   F1]  -  [Alt   F1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 key:    [Shift F1]  -  [Shift F1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 key:     [Ctrl  F1]  -  [Ctrl  F12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Number:   [Alt    1]  -  [Alt    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cro symbol '^M' is included in these keys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to a carriage return. Other macro symbol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VIEW WINDOW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WINDOW  [Alt V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View item is selected from the menu bar, the File dialo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Select the file you want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round in the View window is the same as in the Edi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Wordstar conventions are not accepted. Instead,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in the View window are forwarded to the Terminal window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the ability to issue a command to the remote system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͸   When the View window is open, pressing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rk      F10  �   [Alt V] invokes the View menu. To choos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   Alt-C  �   a function, press the key indicated on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g     Alt-G  �   the right side of the menu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Quote   Alt-Q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ite   Alt-A  �   All functions operate just as in the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   </w:t>
      </w:r>
      <w:r>
        <w:rPr/>
        <w:t>Edit window, except for the Quote function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w     Alt-N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      F3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function, the marked text will be quo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nstead of being pasted into the 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BACK WINDOW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WINDOW  [Alt B]  [CENTER]  [CTRL UP]/[CTRL DOWN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telecommunications require constant access to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certain points in your communications session, you may need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formation that previously passed through your scree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this information using the Back (scroll) window. You can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by pressing [Alt B], [Center] (the FIVE ke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), [Ctrl Up] or by clicking the mouse button on the Back ite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[Center] or [Ctrl Up] keys, combined with the [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] key, provide a convenient way of accessing the back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When the Back window is already on the screen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enter] again or [Ctrl Down] hides the window as if [Esc]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yped in the Back window are forwarded to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s if they were typed in the Terminal window. This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rate in both window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lines that the back scroll buffer can contai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d by the setting in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Scrol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rk      F10  �   The Back menu is almost identical to the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py    Alt-C  �   Edit menu. These functions are describe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Ut     Alt-U  �   in the Edit menu section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g     Alt-G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Quote   Alt-Q  �   The Quote functions works slightly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Write   Alt-A  �   different and the Write function has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   </w:t>
      </w:r>
      <w:r>
        <w:rPr/>
        <w:t>a new meaning in this window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nd       F4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ext       F5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oto       F7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ter     F8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Scroll Lock    �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Capture   Ins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lear   Alt-N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[Alt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record a communications session. One way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 log file at the beginning of a session which records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The second way is to use the Write function in th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When you see information that you want to keep, simply mark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e (append) i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THE BACK WINDOW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[Alt 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Q] is designed for  quoting text into BBS  message areas.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 the Back window, you can place the cursor at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replying to and press [F10] to start marking. Then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to the end of the message and hit [Alt Q].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s sent to the remote system with the quote prefix lead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If a line is longer than the quote margin,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ted to line up at the quote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[Scroll Lo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Back window receives information, the window's curs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move to the location of the most recently received text.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e cursor locked at a particular position, press the [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Scroll Lock] key can be pressed at any time to toggl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The 'SLK' indicator will be displayed on the status lin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urning on or off the LED light on the keyboard may caus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un in some computers. Telemate controls the state of the 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only if the COM port is idle for a certain time. As a res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D may not reflect the current status. You should check the 'SLK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on the status l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[I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on, the incoming data is put into the back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As Telemate stores the back scroll buffer to disk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 performance on a floppy disk system. In this case, 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function off or set a smaller value to the Back Scroll Li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Options/General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[Alt 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lears the back scro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THE MACRO WINDOW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WINDOW  [Alt M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lets you assign text to a single keystroke so that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 to the remote system when the macro key is pressed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 keyboard macro. When macros are used properly, they can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om typing many unnecessary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[Alt M] the first time brings up the Macro window.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M] twice displays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keeps four key definition tables in memory at all tim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table, keypad table, the alt-keypad table and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table contains all of the function keys and the shif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. For example, [F2], [Ctrl F2], [Shift F2] and [Alt 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terminal is selected, the corresponding macro table i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VT102 terminal is selected, the VT102.MAC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[F1] key is the help key, but you can redefin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pad table contains key assignments for terminal em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erminal type has its own keypad definition file. When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is selected, the corresponding keypad table is load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keys that can be defined includ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                                         [Grey /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Home]  [Up]    [PgUp]   [Ctrl PgUp]   [Grey *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 Left]  [Left]          [Right]  [Ctrl Right]  [Grey -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d]  [Down]   [PgDn]   [Ctrl PgDn]   [Grey +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]           [Del]                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[PgUp] key is the upload key and the [PgDn] key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key, but you can redefine them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-Keypa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01-keyboard has an extra set of cursor keys. They are know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ernate keypad. To define these keys you must tur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 option under the Options/Mouse &amp; Keyboard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ometimes called the translation table because it chang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or outgoing characters to another value. For ever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SCII set, the table defines what it should be changed to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allows you to completely redefine your keyboard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THE MACRO WINDOW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cro window displays the first four characters of the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. These macros are designed so that they can be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with the mouse and clicking. They can also be invok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indicated ke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 in the � N1     � N9     � Enter  � Home   � The ke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left are  � N2     � N0     � Space  � End    � the 3 t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]+[No.s � N3     � Ctrl-C � BackSp � C-PgUp � right co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to 9].        � N4     � Ctrl-K � Escape � C-PgDn � are constants.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5     � Ctrl-S � Up     � C-Left � They 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left  � N6     � Ctrl-Q � Down   � C-Rght � us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s are the  � N7     � Ctrl-X � Left   � Insert � mouse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.  � N8     � Ctrl-Z � Right  � Delete � need to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ĺ Ctrl-C,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1, A2, A3, � F1     � A1 a 1^� S1 a 11� C1 a 21� with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column     � F2 ^CS~� A2 a 2^� S2 a 12� C2 a 22� at Ctrl-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s to the   � F3 ^&amp;^M� A3 a 3^� S3 a 13� C3 a 23� cli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] +[Fn Key] � F4     � A4 a 4^� S4 a 14� C4 a 24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  � F5 m^M � A5 a 5^� S5 a 15� C5 a 25�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6 f^M � A6 a 6^� S6 a 16� C6 a 26� righ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rd column  � F7 =^M � A7 a 7^� S7 a 17� C7 a 27� refe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[Shift] � F8 a^M � A8 a 8^� S8 a 18� C8 a 28� [Ctrl]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[Fn Key]       � F9 rnn^� A9 a 9^� S9 a 19� C9 a 29� [Fn Ke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  �F10 n^M �A10 a 10�S10 a 20�C10 a 30� combin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F11     �A11     �S11     �C11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F12     �A12     �S12     �C1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unction key  �  Press [Alt M] when in the Macro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key       �  window and the pull down menu appear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ift key     �  It is divided into two sections: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trl key      �  the top section is for key definitions,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Number    �  The lower is for loading and saving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pad        �  macro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lT keypad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board      �  Function key: refers to the keys F1-F12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</w:t>
      </w:r>
      <w:r>
        <w:rPr/>
        <w:t>ĳ  Alt key: [Alt] + the keys F1-F12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macro    �  Shift key: [Shift] + the keys F1-F12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macro    �  Ctrl key: [Ctrl] + the keys F1-F12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keypad   �  Alt Number: [Alt] + numbers 0-9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keypad   �  Keypad: Numeric keypa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keyboard �  Alt Keypad: The alternate keypad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keyboard �  Keyboard: The Qwerty Keyboard, ABC, etc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THE MACRO WINDOW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a macro, select the type of keys you wish to redefine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definition window will open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1       TYPE IN BESIDE EACH KEY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2    COMBINATION THE TEXT YOU WANT THAT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3         KEY COMBINATION TO SEND.____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4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5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6   IF YOU WANT Ctrl-F10 TO SEND THE__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7   NAME "Snigglefritz" THEN YOU WOULD_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8  TYPE "Snigglefritz" NEXT TO Ctrl-F10__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trl-F9            LIKE THIS: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trl-F10  Snigglefritz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trl-F11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trl-F12  ______________________________________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</w:t>
      </w:r>
      <w:r>
        <w:rPr/>
        <w:t>ͻ            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</w:t>
      </w:r>
      <w:r>
        <w:rPr/>
        <w:t>OK �            � Cancel 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</w:t>
      </w:r>
      <w:r>
        <w:rPr/>
        <w:t>ͼ            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accepting standard alphanumeric text, Telemat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certain symbols which when passed through the phone lines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functions. For example, the character "^M" in a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to [Enter] on the other end. Below is a table of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clude in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͸  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ymbol � ASCII           �  � Symbol � Func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Ĵ  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@   � Null            �  �   ~    � Pause 0.5 second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A   � Ctrl A          �  �   ^#   � Drop DTR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..  �                 �  �   ^%   � Send break signal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M   � Carriage Return �  �   ^$   � Send memo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J   � Line feed       �  �   ^&amp;   � Send password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L   � Form feed       �  �   ^*   � Send hang up string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..  � ...             �  �   ^(   � Send init string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Z   � Ctrl Z          �  �   ^)   � Send answer string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[   � Esc             �  �   ^-   � Keystroke simulation *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^   � ^               �  �   ^=   � Execute command      *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^~   � ~               �  �   ^\   � Run script file      *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</w:t>
      </w:r>
      <w:r>
        <w:rPr/>
        <w:t>;  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macro symbols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THE MACRO WINDOW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^-' Keystroke Simulation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symbol simulates keystrokes as if they are gener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, including [Alt] keys. It must appea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^-' [keystroke] [keystrok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ules apply to [keystroke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ormal character: For normal characters, there is no special pre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For example, "^-abc" generates the characters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ontrol character: For control characters from [Ctrl A] (ASCII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[Ctrl Z] (ASCII 26) and [Esc] (ASCII 27), the '^' character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prefix character. For example, "^-Robinson^M^[" gener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"Robinson" followed by an [Enter] and then an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n the Terminal window, "^H" is not the same as the [BackSpac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"^H" generates the character ASCII 8. [BackSpace] gener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defined in the keyp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^ character itself: Two consecutive '^' generates one '^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For example, "^-^^" generates a '^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[Alt] and function key: An [Alt] or function key is represen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ccent '`' followed by the keyboard scan code in 4 hexa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The keyboard scan code list is show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he accent ` character itself: Two consecutive accent ` gen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ccent ` character. For example, "^-``" generates a 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An accent character is a &lt;`&gt;, not a &lt;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macro sequence "^-`1200`2e00`1400`1900" gene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E] [Alt C] [Alt T] [Alt P] which switches to the editor,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text to the clipboard, switches to the terminal and pas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 clipboard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certain limitations on the other macro symbol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The macro symbols that are supported are '^A' - '^Z', '^[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^^'. All other symbols are interpreted as if they are typ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For example, '^~' generates '^~', '~' generates '~' (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0.5 second) and '^#' generates '^#' instead of dropping DTR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sequence "^-^@^~~^#^%^$^&amp;^*^(^)^-^=^\" generates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^@^~~^#^%^$^&amp;^*^(^)^-^=^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 special macro symbol to work, you have to put 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unction key and generate the scan code for that function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^-' macro symbol can nest function keys. For example, supp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3] key is defined as "^&amp;^M" which sends the password and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. You can define "^-Robinson^M`3d00^[^[^[" which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Robinson", an [Enter], an [F3] key and then three [Es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THE MACRO WINDOW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should avoid using the [Shift Fn] key to simulate th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C], Cut [Alt U] and Tag [Alt G] keys because it will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 Alt C], [Shift Alt U] and [Shift Alt G] respectively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 is not cleared before adding new data. On the other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the [Shift Fn] key to produce the keys [Shift Alt C]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 Alt U] and [Shift Alt 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^=' Hot Key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hot key macro symbol, you can define DOS commands or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for all of the function keys. This macro symbol must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eginning of the macro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^=' [command] ['^='] ['^M'] ['^[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mmand] can be a DOS command, external editor, external protocol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or whatev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'^='] is optional. If specified, it will be converted to baud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 port information in the same order as those parameters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'^M'] is optional. If specified, it forces the command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Otherwise, the command line dialog [Alt R] wil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'^['] is optional. If specified after the ^M above, the DOS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idden after the command is executed. This symbol ha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on commands used with the /P (paus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ample             � Descripti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^=COPY             � Brings you to the DOS command window and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(without ^M)       � prompts you for more information.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^=DIR *.SCR^M^[    � Shells to DOS and displays all *.SCR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(with ^M)         � files. The '^M' forces the execution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of the command, then hides the window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^=MLINK-D ^=^M     � Works exactly the same as an external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(with another ^=  � protocol by passing baud rate and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nd ^M)          � COM port information to the batch file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 </w:t>
      </w:r>
      <w:r>
        <w:rPr/>
        <w:t>MLINK-D.BAT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^=MLINK-U ^=       � Brings you to the DOS command window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(with another ^=) � and waits for the file name.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THE MACRO WINDOW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^\' Run Script Macr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macro symbol, a script file can be started by pressing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For example, if you define [F10] as "^\HOST"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OST.SCR in the script directory will be run by pressing [F10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symbol must appear at the beginning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for certain incoming or outgoing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changed to another value or stripped altogether.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, Telemate provides an incoming and an outgoing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keyboard table'. For each character in the ASCII set, th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s what the character should be changed to. By default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that both incoming and outgoing translations are enab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ranslation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 In     Ou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:A �  65:B �  65: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character 'A' is received from the remote syste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'B' is displayed on the screen. When the character 'A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d from the keyboard, the character 'C' is sent to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nd Saving Macros, Keypads and Key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 can only have a limited number of macros active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ime, Telemate gives you access to an unlimited number of macr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ore one set of macros in one file and have a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et in a different macro file. These files can be sa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henever you need them using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defined some macros, you must save them.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he Macro menu, then highlight the "Save Macro"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Enter]. Telemate uses the default extension .MAC for mac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D for keypad and .KEY for keybo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 macro, keypad or keyboard file,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rom the Macro menu. The File dialog opens and display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th the corresponding extension (.MAC, .PAD, or .KEY)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file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 DIALOGS  [Alt O]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dialog allows you to quickly change many of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When you have made your changes, you can save the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 so they automatically load with your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neral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use &amp; keyboard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ial setup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Irectory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rminal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ommunication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rotocol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xternal Protocol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ad options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windows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ve options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Options menu you can affect how Telemate operates in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ialog: includes such things as your display setup, scrol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, delays, sounds and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&amp; Keyboard Dialog: includes mouse setup and enhanced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etup Dialog: allows you to change dial prefixes, time, dial canc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, and pause time between dialing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ialog: sets the default directories for the main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Upload and Download directories, as well as the Edit, Vie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, Script, Image and Log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Dialog: allows you to select the type of terminal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s. Related information such as line feeds, local echo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connection you are using can also be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Dialog: allows you to alter the strings or signals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to initialize your modem, hang up the phone, turn on the au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feature, etc. You may also change your communications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, parity, and other COM parameters through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Dialog: allows you to select the ASCII, Kermit and Zmodem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general protoco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tocol Dialog: allows you to set up the 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Most of Telemate's default settings should be sufficient.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hand, don't be afraid to experiment with some of the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and 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e Save or Load menu item, Telemate displays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. By default, files which have the extension .CFG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ect this function, the position of all window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Mak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dialog box is open, pressing the [Tab], [Shift Tab] o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moves the cursor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    �  Function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ab           �  Next group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hift Tab     �  Previous group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wn          �  Next item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p            �  Previous item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acebar      �  Turn on/off option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nter         �  Accept changes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sc           �  Abort changes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3 types of fields in a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lar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Mouse Type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( ) None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( ) MicroSoft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(*) MouseSystem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lar buttons refer to black dots inside parenthesis ( )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n the Mouse selection box above. Press [Spacebar] and the but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s from button to button. Only one item can be selected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[X] Music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[ ] Bell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ptions are simple yes or no choices. These appear as a pai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: [ ].  Press  the  [Spacebar]  and  an  'X' appea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like this: [X]. This condition indicates "yes, I wan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urned on". An empty bracket means "No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ownload Directory   C:\TM\DOWNLOAD\_______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ptions require you to enter text as your choice.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] to toggle the insert mode, [Ctrl Y] or [Ctrl Left] to er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 field, [Alt P] to paste text from the clipboard and [Alt C]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ext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DOS Shell �������������������������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X] Swap Telemate to EMS/XMS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X] Swap Telemate to Disk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 ] Maximum DOS Shell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Display ����������������Ŀ   � Log ��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X] Scroll Bars         �   �  [X] Log Filter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X] Menu Bar            �   �  [ ] Log Heading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X] Status Line         �   �  [X] Usage Log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[ ] 24 Hour Format      �   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Date Format          0  �   � Sound �����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Scroll Back       100_  �   �  [X] Music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Editor Margin      65_  �   �  [X] Bell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Message Pause       1_  �   �  [ ] External Alarm 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Error Pause         3_  �   �  Alarm Sound      3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Screen Saver        10  �   �  Alarm Time       3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   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</w:t>
      </w:r>
      <w:r>
        <w:rPr/>
        <w:t>ͻ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</w:t>
      </w:r>
      <w:r>
        <w:rPr/>
        <w:t>OK �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</w:t>
      </w:r>
      <w:r>
        <w:rPr/>
        <w:t>ͼ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elemate To EMS/XMS: When this option is on, Telemate will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to XMS or EMS while jumping to DOS and, therefore, lea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memory for the DOS shell. If both XMS and EMS memory are pres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ill swap to XMS if there is enough memory. If the swa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ccessful, Telemate will swap 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Telemate To Disk: Similar to the "Swap Telemate To EMS/XMS",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wap itself to a disk file named TM.SWP in the virtu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hile jumping to DOS if this option is on. If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wap' options are on, Telemate will swap to XMS/EMS whe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memory. If the swap is not successful, Telemate will swa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Dos Shell: This option must be used with the 'Swap' options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turned on, Telemate occupies only 5K bytes in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so that you have the maximum DOS shell possible to ru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One problem with this is that Telemate will dis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 and incoming data will be lost since the routine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mission is no longer in memory. If RTS/CTS flow contro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Telemate will lower the RTS signal to prevent data loss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off, Telemate will only swap part of itself out to al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transmission until the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s: If this option is on, the top window displays scroll ba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use. For a detailed description of scroll bars an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, refer to the section "IF YOU HAVE A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: If this option is on, a menu bar is shown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If you have a mouse, you can click on an item in the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ss the corresponding window 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: If this option is on, a status line is shown on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The status line provides immediate information on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, baud rate, parity, data bits, stop bits, COM port,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log file, printer status and the current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Pressing [Alt -] toggles the status line and the menu bar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foreign keyboards, [Alt +] is the equival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Hour Format: If this option is on, time is displayed in 24-hour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it is displayed in 12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: Telemate supports 9 date formats which can be divided into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. The first group uses '-' as the separator, the second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/' and the third '.'. The cod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: MM-DD-YY    1: DD-MM-YY     2: YY-MM-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: MM/DD/YY    4: DD/MM/YY     5: YY/MM/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: MM.DD.YY    7: DD.MM.YY     8: YY.MM.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date format does not affect the date format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ck Limit: This is the number of lines the scroll back buff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. Setting the limit to 0 will disable the scroll back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inimizes the size of the virtual memory file. On a floppy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this value should be 100 or less to reduce disk acc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up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rgin: This is the right margin of the editor. The words you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this margin are wrapped to the next line. The margi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s the right side during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Pause: This is the amount of time, in seconds, that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appears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Pause: This is the amount of time, in seconds, that the Error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when an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er: This is the amount of time, in minutes, that Tele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keyboard or mouse input before activating the screen saver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s displayed in random locations on the screen whe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r is active. A zero in this field will disable the screen sa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ter: If this option is on, all of the control codes are fil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hile the communication session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Heading: If this option is on, a brief message is insert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which indicates the date and time the log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Log: If this option is on, actions such as connecting to a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upload/download status, and online/offline status,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in the TM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: Some BBS's send ANSI music instructions via phone line.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is turned on, Telemate interprets those instructions and 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: The ASCII code 7 is the bell code. To keep Telemate silent, tur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Alarm: If turned on, the batch file TMALARM.BAT will be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ternal alarm under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oth Alarm Sound and Alarm Time are greater than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are in the Terminal, Dial or Stack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parameters are passed to the batch file as %1, %2, %3, %4 and %5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= Alarm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if Transfer su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if Transfer fail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2 if Connected to a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3 if Script al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4 if Warning (e.g. not enough disk sp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2 = Alarm Sound (no. of seconds the alarm should sou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3 = Alarm Time  (no. of seconds the alarm should displ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4 = BBS # connec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5 = Current baud rate (300 to 115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Sound: This is the amount of time, in seconds, that the alarm s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when the Alarm appears. To turn off the alarm sound,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Time: This is the amount of time, in seconds, that the Alarm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. Setting the value to 0 turns off the visible 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&amp; Keyboard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Mouse Type �����Ŀ   � Port ����Ŀ   � Speed 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None        �   �  (*) None �   �  ( ) Slow   � 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*) MicroSoft   �   �  ( ) COM1 �   �  (*) Medium � 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MouseSystem �   �  ( ) COM2 �   �  ( ) Fast   � 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   �������������   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[ ] Swap Left/Right Buttons      ����ͻ    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� </w:t>
      </w:r>
      <w:r>
        <w:rPr/>
        <w:t>OK �     � Cancel �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[ ] Enhanced keyboard            ����ͼ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Type: Telemate supports Microsoft and MouseSystem mice. Almost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emulates one of these two, and many emulate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rt: This refers to the serial port your mouse is connected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only applies to MouseSystem mouse. If your mous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ouse, there is no need to select a port. Due to the P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tecture, you cannot have a mouse on COM1 and a modem on COM3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on COM2 and a modem on COM4. But you can put a mouse on 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odem on COM2, or a mouse on COM2 and a modem on COM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peed: If the mouse pointer seems to move too slow or too fas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just the speed with this option. This option only appl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System mouse. If your mouse is a Microsoft mouse, you shoul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use driver to adjust th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Left/Right Buttons: If this option is on, the function of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ight buttons is ex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hanced Keyboard: If this option is off, the alternate keypad of the 101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is used as the normal keypad. If this option is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keypad uses the separate definition. You should turn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nly if you have an AT BIOS. The XT BIOS does not supp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etup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Dial Prefix ����������������Ŀ  � Connect String 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*) 1 AT DT_______________  �  �  CONNECT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2 AT DP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3 AT DT__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4 ATDT 9,_____________  �  �  ____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Dial Suffix ����������������Ŀ  � Busy String ����������Ŀ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*) 1 ^M__________________  �  �  NO CARRIER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2 ^M__________________  �  �  BUSY_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3 ^M__________________  �  �  VOICE_______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  </w:t>
      </w:r>
      <w:r>
        <w:rPr/>
        <w:t>( ) 4 ^M__________________  �  �  NO DIAL TONE________  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�����������������������  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Break String       RING^M____     [ ] Auto Baud Detect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Cancel String      ^M________     [X] Auto Redial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ial Time                 35_     [X] Multiple lin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dial Pause              2__     ����ͻ       ��������Ŀ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dial Attempt            0__     � OK �       � Cancel �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����</w:t>
      </w:r>
      <w:r>
        <w:rPr/>
        <w:t>ͼ       ���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: Dial prefix is the string to be sent before the phone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a pulse phone uses the prefix "ATDP" and a touch-ton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"ATDT". Note that there is a pointer in the Phone Entry dia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ing to one of th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uffix: The dial suffix is the string to be sent after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Usually it is simply a carriage return. But som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offer a phone card which requires that the phone car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e phone number. This number should be put in the suffix.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re is a pointer in the Phone Entry dialog pointing to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Strings: These are the strings which the modem sends upon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nection, (e.g. "CONNECT"). There is no need to defin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for different baud rates. The extra connect strin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connection with some 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y Strings: These are the four strings which the modem sends when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to make a connection while dialing (e.g. "NO CARRI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String: When this string is received while dialing, the redial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roken. For example, if someone calls you when you are dialing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reports RING and the redial cycle is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String: This is the string Telemate should send to the mod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 the dialing attempt, for example, the carriage return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ime: This is the number of seconds that Telemate should wai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al Pause: This is the number of seconds that Telemate should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attempts whil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al Attempt: This is the number of times that Telemate should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procedure. Setting this number to 0 will allow the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to go on until aborted manually or until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Baud Detect: If this option is turned on, Telemate checks the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string for a baud rate indication and switches to the new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. This options only works with 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Redial: If this option is turned on, Telemate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the current dial list upon carrier drop. To use this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rier signal must reflect the actual onl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ine: If this option is on and a connection is made, th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identical to or similar to the one just connected are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ial list. Similar board names are compared by check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 last 5 characters. In addition, the board names must be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elemate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Upload           C:\TM\UL\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ownload         C:\TM\DL\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cript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dit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View 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Write            C:\ED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mage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og              C:\TM\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Virtual Memory   C:\______________________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ability to make and use subdirectories provides an effectiv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nage your files. Below are suggested subdirectories and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 be placed i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should be at least 128K free in the virtual memory direct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256K free if you have the "Swap Telemate to Disk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 You need to have at least 512K available if you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aximum DOS shell" option turned on. If you have a RAM disk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define the virtual memory directory to the RAM disk. Thi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up the back scroll process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Name    Directory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---------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   C:\TM\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M.HLP, TM.CFG, TM.RES, TM*.EXE, *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     C:\TM\UL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  C:\TM\DL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    C:\TM\     *.SCR, *.T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    C:\E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      C:\E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     C:\ED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      C:\TM\     *.IM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       C:\TM\     *.LOG, TM.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    C:\        TM.VM, TM.SWP, TMCLIP.$$$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not remove the diskette in drive A: because thi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tores data and loads the overlay. The main program TM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put in drive B:. If you don't need the help func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move the help file T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Name    Directory 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---------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   A:\        *.FON, *.MEM, *.MAC, *.KEY, *.P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M.HLP, TM.CFG, TM.RES, TMS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     B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   B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     A:\        *.SCR, *.T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      A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       A:\        *.LOG, TM.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-    A:\        TM.VM, TM.SWP, TMCLIP.$$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:\        T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Terminal �������Ŀ   � File Tag Separator 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*) ANSI        �   �  (*) Space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Avatar      �   �  ( ) Carriage Return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Prism       �   �  ( ) Comma ','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TTY 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VT52        �   � Quote 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VT102       �   �  [X] Initial (@) Guessing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   �  </w:t>
      </w:r>
      <w:r>
        <w:rPr/>
        <w:t>Prefix         @&gt;________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Connection �����Ŀ   �  Margin                70_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BIOS        �   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Computer    �   � Toggles 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 ) Fossil      �   �  [ ] Add Line Feed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(*) Modem       �   �  [ ] Add Return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   �  </w:t>
      </w:r>
      <w:r>
        <w:rPr/>
        <w:t>[ ] Auto Wrap 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</w:t>
      </w:r>
      <w:r>
        <w:rPr/>
        <w:t>Flow Control ���Ŀ   �  [X] Confirm Hang Up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[ ] XON/XOFF    �   �  [ ] Destructive BS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  </w:t>
      </w:r>
      <w:r>
        <w:rPr/>
        <w:t>[X] RTS/CTS     �   �  [ ] Local Echo    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��������������������   �  </w:t>
      </w:r>
      <w:r>
        <w:rPr/>
        <w:t>[ ] Strip High Bit         �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����</w:t>
      </w:r>
      <w:r>
        <w:rPr/>
        <w:t>ͻ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� </w:t>
      </w:r>
      <w:r>
        <w:rPr/>
        <w:t>OK �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����</w:t>
      </w:r>
      <w:r>
        <w:rPr/>
        <w:t>ͼ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: Telemate gives you the choice of six terminal types: ANS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tar, Prism, TTY, VT102 and VT52. When a terminal type is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macro file (.MAC) and keypad file (.PAD) is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VT102.MAC and VT102.PAD is loaded when VT102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ion: Normally, the connection should be Modem. Since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online and offline status by inspecting the carrier sig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dem, you should not force the carrier signal to alway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lways low. If the COM port is linked to a host computer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a cable or a null modem, you should select Computer, and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check the carrier signal. A connection is assum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will not be dialed. You can also select BIOS or FOSS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 BIOS only supports up to 9600 baud but you may experienc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at 2400 or higher. BIOS connection does not support RTS/CTS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FOSSIL driver supports up to 38400 baud. If the baud r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limit, Telemate will automatically switch to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ON/XOFF flow control: When this option is on, XOFF [Ctrl S]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to stop transmitting characters until a XON [Ctrl Q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/CTS flow control: High speed modems use hardware handshak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he flow of data. If your modem supports hardwar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this option should be on. BIOS connection does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/CTS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ag Separator: The tag feature allows you to select the file nam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ed text and put them into the clipboard. The file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the tag separator which can be a space, a carriag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comma depending on the remote system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Guessing: If this option is turned on, Telemate scans th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looks for 'From:' or 'Name:' and remembers the initi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that follows. If there is any chance of an incorrect gu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uessing initial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Prefix: This is the string to be sent before each quoted lin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'@' is in the string, it is replaced by the gu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if the Initial Guessing feature is enabled. Otherwis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 Margin: This field defines the right margin which the quot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o reformat the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Line Feed: Some BBS's do not add a line feed at the end of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ta. In this situation, you should turn this option on to ad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Return: If this option is on, a carriage return [Ctrl M] is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line feed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Wrap: If this option is on and a character reaches column 80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is wrapped to a new line. Otherwise, the cursor stays at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Hang Up: If this option is on and the hangup command [Alt H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, you will be ask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ive Backspace: If this option is on, backspace [Ctrl H]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oy the character on the left. Otherwise, backspace only mo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Echo: If the remote system does not send the characters you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, you should turn this on and the characters you type are echo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ermina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 High Bit: If this option is on, the 8th bit of the incom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iltered out. This option is very useful when the actual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7E1 but you use 8N1 as CO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dem Init String      ATZ^M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dem Hangup String    ^#~~~+++~~~AT H0^M~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uto Answer String     ~~~+++~~~AT S0=1^M~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nswer Back String     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 </w:t>
      </w:r>
      <w:r>
        <w:rPr/>
        <w:t>COM Port Ŀ   � Baud Rate �Ŀ   � Parity ��Ŀ  � Data Bits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*) COM1 �   �  ( ) 300    �   �  (*) None �  �  ( ) 7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COM2 �   �  ( ) 1200   �   �  ( ) Even �  �  (*) 8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COM3 �   �  ( ) 2400   �   �  ( ) Odd  �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COM4 �   �  ( ) 4800   �   �������������  � Stop Bits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COM5 �   �  ( ) 9600   �                  �  (*) 1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COM6 �   �  ( ) 19200  �                  �  ( ) 2    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COM7 �   �  (*) 38400  �                  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( ) COM8 �   �  ( ) 57600  �      ����ͻ      ��������Ŀ   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   �  </w:t>
      </w:r>
      <w:r>
        <w:rPr/>
        <w:t>( ) 115200 �      � OK �      � Cancel �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��������������      ����</w:t>
      </w:r>
      <w:r>
        <w:rPr/>
        <w:t>ͼ      ����������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Init String: This string is sent to the modem when Telemate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 switches to the originate mode. The '^(' macro symbo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HangUp String: This string is sent to the modem to ha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 The '^*' macro symbol refers to this string. The '^#'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should be included in this string so that it will drop DT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Answer String: This string is sent to the modem when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to Answer mode. The '^)' macro symbol refers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Back string: This string is sent to the remote system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de ENQ is received. However, this string will not be 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Quick B transfers are selected because ENQ is used as part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: Port refers to the communications port to which your mod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. Telemate supports up to 8 differen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: This is the speed at which communications take place.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manual if you are not sure what spee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: Parity is a form of error checking. You can choose between N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, Odd, Mark and Space. The majority of BBS's are set up for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its and Stop Bits: Data bits refers to how many bits of data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efore a stop bit is sent. Most BBS's use 8 data bits and 1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General ������������������Ŀ � Paste/ASCII Upload 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[X] Filename Guessing     � �  [X] Expand Blank Line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[X] Check Disk Space      � �  Line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 �  </w:t>
      </w:r>
      <w:r>
        <w:rPr/>
        <w:t>Char Pacing             0_   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Zmodem �������������������Ŀ �  Pace Character         0__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[ ] Recovery              �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[X] Auto-Download         � � Macro/Script 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[ ] ASCII-Upload          � �  Extended Pacing         0_ 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Kermit �������������������Ŀ � ASCII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Control Quote Char   35_  � � Upload Downloa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Start Of Packet Char 1__  � �   [ ]   [ ]  Strip High Bit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End Of Line Char     13_  � �   [ ]   [ ]  Translation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Padding Char         0__  � �   [ ]   [ ]  Strip CR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Number Of Pad         0_  � �   [ ]   [ ]  Strip LF        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Max Packet Size       80  � �   [ ]   [ ]  Add CR Before LF � �</w:t>
      </w:r>
    </w:p>
    <w:p>
      <w:pPr>
        <w:pStyle w:val="PreformattedText"/>
        <w:bidi w:val="0"/>
        <w:jc w:val="left"/>
        <w:rPr/>
      </w:pPr>
      <w:r>
        <w:rPr/>
        <w:t xml:space="preserve">       � �  </w:t>
      </w:r>
      <w:r>
        <w:rPr/>
        <w:t>8th Quote Char       0__  � �   [ ]   [ ]  Add LF After CR  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����</w:t>
      </w:r>
      <w:r>
        <w:rPr/>
        <w:t>ͻ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 </w:t>
      </w:r>
      <w:r>
        <w:rPr/>
        <w:t>OK �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����</w:t>
      </w:r>
      <w:r>
        <w:rPr/>
        <w:t>ͼ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Guessing: Some protocols, such as Xmodem, require you to supp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 name. If this option is on, Telemate gue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file name based on the incoming text and puts it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Disk Space: If this option is on, a warning messag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ize of the file to be downloaded is larger than th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ree disk space. If this message appears, use the MOVE fun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window [Alt R] to make room for the down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Recovery: When this is on, Zmodem resumes an interrupted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Auto-Download: If this option is on, Telemate automatical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file reception without any user 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ASCII-Upload: If this option is on, Telemate sends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 signal to indicate that the file is an ASCII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end-of-line conversion. Caution: This option should be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unless the remote system requests it to be turned on.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 will not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Options: Please refer to the document of the host comput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 Blank Line: If this is on and a blank line is received,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space to that line. This option is used during ASCII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asting or quoting. This is very useful for systems that assum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 means "end of message" when pasting a message to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/Character Pacing: When pasting or quoting to the remote system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ransfers, it may be necessary to wait between each charac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line. Line pace is the amount of time, in 1/20 seconds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hould wait after sending each line. Character pace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time that Telemate should wait betwee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e Character: During an ASCII upload or when pasting marked text,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s send a special character, such as ASCII 13,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y to receive the next line. This character is called a 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If this value is 0, Telemate uploads/pastes without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Pacing: Similar to character pacing, an extended pace is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, in 1/20 seconds, that Telemate should wait betwee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n a macro or in a string PUT by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Upload/Download: A number of options are available for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 If 'Strip High Bit' is on, the 8th bit will be stripped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ranslation' is on, the keyboard table will be used to trans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or outgoing characters. If 'Strip CR' is on, th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character is rejected. If 'Strip LF' is on, the line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is rejected. If 'Add CR before LF' is on, th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character is inserted before the line feed character. If '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F after CR' is on, the line feed character is insert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THE OPTION DIALOG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Protocol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otocol       Upload    Download  Prompt    Auto-Download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Name      Key  Batch     Batch     DL Name   Sequence       �</w:t>
      </w:r>
    </w:p>
    <w:p>
      <w:pPr>
        <w:pStyle w:val="PreformattedText"/>
        <w:bidi w:val="0"/>
        <w:jc w:val="left"/>
        <w:rPr/>
      </w:pPr>
      <w:r>
        <w:rPr/>
        <w:t xml:space="preserve">       �      ��������  ���  ��������  ��������  �������   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3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4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5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6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7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8.  ________   _   ________  ________    [ ]     _____________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����</w:t>
      </w:r>
      <w:r>
        <w:rPr/>
        <w:t>ͻ                 ��������Ŀ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� </w:t>
      </w:r>
      <w:r>
        <w:rPr/>
        <w:t>OK �                 � Cancel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����</w:t>
      </w:r>
      <w:r>
        <w:rPr/>
        <w:t>ͼ                 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Name: This is the name of the corresponding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: This is the key used to invoke the corresponding external protoco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Batch: This is file name of the batch file for upload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external protocol. For details on the forma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Batch: This is the file name of the batch file for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rresponding external protocol. For details on the form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ch file, please refer to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Download Name: If this option is on,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before downloading with the corresponding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Download Sequence: New external protocols have the ability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oad automatically by detecting a specific data sequ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scans the incoming data for the auto-download seque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the corresponding external protocol. This feature is disa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'Prompt Download Name' option is ON or the Terminal window,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window or the Chat window is not the top window. Th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'^M' and line feed '^J' character must not prese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. The following are protocols that support this feat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auto-downloa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modem         ^H ^H ^H ^H ^H ^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/Link        HS*^B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ma           ^V^H^V^H^VPuma^V^H^V^H^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t            ^V^H^V^H^VMpt ^V^H^V^H^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        *^XB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o use an external Zmodem driver, you must turn off the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download option in the Options/Protocol dialog. Otherwis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Zmodem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APPENDIX A: KEYBOARD SCAN CODE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: KEYBOARD SCAN C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keyboard scan codes used by the "^-"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ion macro symbol. All numbers are in hexadecimal form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in parenthesis represent the scan codes for key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3B00     [Shift F1] 5400     [Ctrl F1] 5E00     [Alt F1] 6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3C00     [Shift F2] 5500     [Ctrl F2] 5F00     [Alt F2] 69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3D00     [Shift F3] 5600     [Ctrl F3] 6000     [Alt F3] 6A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3E00     [Shift F4] 5700     [Ctrl F4] 6100     [Alt F4] 6B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3F00     [Shift F5] 5800     [Ctrl F5] 6200     [Alt F5] 6C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4000     [Shift F6] 5900     [Ctrl F6] 6300     [Alt F6] 6D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4100     [Shift F7] 5A00     [Ctrl F7] 6400     [Alt F7] 6E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4200     [Shift F8] 5B00     [Ctrl F8] 6500     [Alt F8] 6F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4300     [Shift F9] 5C00     [Ctrl F9] 6600     [Alt F9] 7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0] 4400    [Shift F10] 5D00    [Ctrl F10] 6700    [Alt F10] 7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1] 8500    [Shift F11] 8700    [Ctrl F11] 8900    [Alt F11] 8B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2] 8600    [Shift F12] 8800    [Ctrl F12] 8A00    [Alt F12] 8C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A] 1E00               [Home] 4700 (47E0)          [Alt 1] 7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B] 3000                 [Up] 4800 (48E0)          [Alt 2] 7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C] 2E00               [PgUp] 4900 (49E0)          [Alt 3] 7A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D] 2000               [Left] 4B00 (4BE0)          [Alt 4] 7B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E] 1200             [Center] 4C00                 [Alt 5] 7C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F] 2100              [Right] 4D00 (4DE0)          [Alt 6] 7D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G] 2200                [End] 4F00 (4FE0)          [Alt 7] 7E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H] 2300               [Down] 5000 (50E0)          [Alt 8] 7F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I] 1700               [PgDn] 5100 (51E0)          [Alt 9] 8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J] 2400          [BackSpace] 0E08                 [Alt 0] 8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K] 2500             [Insert] 5200 (52E0)          [Alt -] 8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L] 2600             [Delete] 5300 (53E0)          [Alt =] 8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M] 3200         [Ctrl PrtSc] 7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N] 3100          [Ctrl Left] 7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O] 1800         [Ctrl Right] 7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P] 1900           [Ctrl End] 7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Q] 1000          [Ctrl PgDn] 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R] 1300          [Ctrl Home] 7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S] 1F00          [Ctrl PgUp] 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T] 1400            [Ctrl Up] 8D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U] 1600          [Ctrl Down] 9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V] 2F00           [Ctrl Ins] 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W] 1100           [Ctrl Del] 9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X] 2D00             [Grey /] E02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Y] 1500             [Grey *] 372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Z] 2C00             [Grey -] 4A2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Grey +] 4E2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Grey Enter] E0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APPENDIX B: KEYBOARD ASSIGNMENT IN TERMINAL EMULATION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: KEYBOARD ASSIGNMENT IN TERMINAL EMU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102 &amp; VT52 TERMINAL 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-defined keyboard layout is best suited for 101-key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alternate keypad. 84-key keyboard users may have to re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keys. The keyboard layout for the actual VT102 and VT52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F1   � PF2   � PF3   � PF4   �</w:t>
      </w:r>
    </w:p>
    <w:p>
      <w:pPr>
        <w:pStyle w:val="PreformattedText"/>
        <w:bidi w:val="0"/>
        <w:jc w:val="left"/>
        <w:rPr/>
      </w:pPr>
      <w:r>
        <w:rPr/>
        <w:t xml:space="preserve">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7     � 8     � 9     � -     �</w:t>
      </w:r>
    </w:p>
    <w:p>
      <w:pPr>
        <w:pStyle w:val="PreformattedText"/>
        <w:bidi w:val="0"/>
        <w:jc w:val="left"/>
        <w:rPr/>
      </w:pPr>
      <w:r>
        <w:rPr/>
        <w:t xml:space="preserve">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   � 5     � 6     � ,     �</w:t>
      </w:r>
    </w:p>
    <w:p>
      <w:pPr>
        <w:pStyle w:val="PreformattedText"/>
        <w:bidi w:val="0"/>
        <w:jc w:val="left"/>
        <w:rPr/>
      </w:pPr>
      <w:r>
        <w:rPr/>
        <w:t xml:space="preserve">       �       �       �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     � 2     � 3     �  E    �</w:t>
      </w:r>
    </w:p>
    <w:p>
      <w:pPr>
        <w:pStyle w:val="PreformattedText"/>
        <w:bidi w:val="0"/>
        <w:jc w:val="left"/>
        <w:rPr/>
      </w:pPr>
      <w:r>
        <w:rPr/>
        <w:t xml:space="preserve">       �       �       �       �  </w:t>
      </w:r>
      <w:r>
        <w:rPr/>
        <w:t>N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Ĵ  T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0       �  .    �  E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�  </w:t>
      </w:r>
      <w:r>
        <w:rPr/>
        <w:t>R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llowing chart, the keys on the 101-key keyboard are mapp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shown in parenthesis. In Telemate, the [5] key is 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ackscroll and cannot be redefined. The [Ctrl Up]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e the [5] key in the actu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Ŀ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um   � /     � *     � -     �  � F1    � F2    � F3    � F4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ck  � (PF1) � (PF2) � (-)   �  � (PF1) � (PF2) � (PF3) � (PF4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7     � 8     � 9     �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7)   � (8)   � (9)   � +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Ĵ       �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4     � 5     � 6     � (,)   �  � F5    � F6    � F7    � F8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4)   �       � (6)   �       �  � (up)  � (down)� (left)�(right)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Ĵ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1     � 2     � 3     �  E (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(1)   � (2)   � (3)   �  N  N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Ĵ  T  T �  �������Ŀ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0       �  .    �  E  E �  �Ctrl Up�               � F10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(0)      � (.)   �  R  R)�  � (5)   �               � (del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  ���������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101-key keyboard, there is an extra set of cursor keys.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-defined to emulate the associ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4-key keyboard does not have the extra cursor keys. As a res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F5] - [F8] keys are used to emulate the arrow keys and [F10]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mulate the [Del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APPENDIX B: KEYBOARD ASSIGNMENT IN TERMINAL EMULATION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the [Backspace] key is defined as ASCII 8 [Ctrl H].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require the [Backspace] to be defined as ASCII 127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e the [Backspace] key under the Macro/Keypad dialog. Or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keypad file VT102DEL.PAD to VT102.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APPENDIX C: FILE TRANSFER PROTOCOL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: FILE TRANSFER PROTOCO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: This was once the most popular protocol in use, but it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quicker and more reliable protocols. Error chec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with checksum or Cyclic Redundancy Check (CRC). The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requires a setup of no parity, 8 data bits, and 1 stop b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not the current COM port setup, Telemate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t to 8N1 and then restores it to the original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-1K: This is a variation of Xmodem which uses blocks that may be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r 1024 bytes in size. Some BBS software refers to Xmodem-1K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. Ymodem sends the name, size and date of the file but Xmodem-1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. If the file name 'UNKNOWN.$$$' shows in the Fil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during a Ymodem transfer, it is likely that the BBS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Xmodem-1K. In this case, you should select Telemate's Xmodem-1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xed Xmodem: This is the same as Xmodem except that it has a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time. This is for use with remote services that can not tol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t timing during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: This is an Xmodem variation which uses blocks that may be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r 1024 bytes in size and maintains the correct name, siz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Ymodem: This protocol is a variation on Ymodem, which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o be sent during eac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-G: This protocol is a variation on Batch Ymodem. It achieve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transfer rates by sending blocks one after anothe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cknowledgement. However, this requires an error-free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n error-correcting modem or null modem cable betwee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If an error is detected by the receiver, the transf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ed. Ymodem-G supports the transfer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: This advanced protocol is both fast and reliable, and offer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. Zmodem can transfer a group of files in one batch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 exact file size and dates. Zmodem detects and reco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errors quickly. Telemate's Zmodem Recovery feature can resum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ink: This protocol is primarily found on Fido BBS systems.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the Xmodem protocol using CRC checking. An extra bloc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before the file indicating its name, size, and dat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supports the transfer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ink: SEAlink is an advanced version of Xmodem developed by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 Associates. It is a sliding window protocol. SEA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 a name, size, and the date of the transferred file and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7: This format is similar to Xmodem. It passes the file nam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transfer and is common on CP/M systems. This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APPENDIX C: FILE TRANSFER PROTOCOL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: This protocol is designed to permit computers of different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files to each other. Almost any computer using Kerm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to send files to another computer using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Quick B: This protocol is used only on the CompuSer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(CIS). It is fast and particularly suited for the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accessing CIS, which have large turnaround delays.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and receiving in a CIS Quick B transfer are totally cont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mpuserve. Therefore, you should select this protocol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ing CIS what files to transfer. To assure this, setup the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for CIS so that each time it is connected to CIS, the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as the default. If you select this protoco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menu, Telemate displays the message "CIS Quick B ready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s the incoming data for the auto-transfer sequence.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protocol, you should connect to CIS using the 8N1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and have the "Strip High Bit" 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: This protocol acts as if the sender is typing the charac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eiver is recording them. No error detection is provi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tocol. Although you can use this protocol to upload a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uggested that you use the Paste [Alt P] command to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APPENDIX D: DEFINING EXTERNAL PROTOCOL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: DEFINING EXTERNAL PROTOCO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allows users to define as many as 8 external protocol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batch files. Some external protocol drivers require a larg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, so you should set the 'Swap Telemate to XMS/EMS' and '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to disk' option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xternal protocol is selected, Telemate executes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passes 3 or more parameters to it. Sometimes the th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         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2           the com port number (1 - 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3           the first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4           the second file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ch file should call a driver program for the protocol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ied parameters. For example, the batch file for an uploa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peed %1 port %2 sz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can find various protocol drivers in many public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APPENDIX E: USAGE LOG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: USAGE 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use Telemate on a daily basis, Telemate keeps a record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ctivities. This record i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.USE. Below is an excerpt from a TM.USE file. This file is di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text shown in brackets [ ] are explanatory notes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from the TM.U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DATE     DESCRIPTION [COMMENT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------- 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:52:53  1-24-89  Begin session           [Telemate is loade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:57:24  1-24-89  Online                       [Carrier foun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:57:30  1-24-89  Connect to CompuServe   [Remote system 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10:34  1-24-89  Offline                       [Carrier lo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11:32  1-24-89 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11:38  1-24-89  Connect to SouthWest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36:37  1-24-89  Receive-Z TM200-1.ZIP (171K) success, transfer 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Zmodem successfully received the file TM200-1.ZIP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37:16  1-24-89  Off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:37:39  1-24-89  End session                    [Exit to D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omes with a small program called TMSTAT.EXE. TMSTA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the information in TM.USE and produces a useful statis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n your usage of Telemate. For details,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TA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APPENDIX F: THE PHONE DIRECTORY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: THE PHONE DIRECTOR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lemate utility program, TMPHONE.EXE helps you maintain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t changes the size of the phone directory, ins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deletes entries, reorders entries, sorts directories, cl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, zaps connect dates, changes the phone directory siz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directory. To maintain a phone directory,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MPHONE [&lt;name of phone directory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[Enter]. If no phone directory name is supplied, TM.F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.MEM will be used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directory files can be modified with a text editor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cause you to lose track of the memo field. Therefor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lways use this utility program to maintain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MFON.H contains the format of the phone directory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write your own maintenance program or even a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Each entry in the phone directory requires 131 byte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entries in a directory can be calcula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 size of the phone directory) /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APPENDIX G: MEMORY MANAGEMENT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: MEMORY MANAG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elemate uses EMS and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MS is present, Telemate maps 3 logical pages (48K) into the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and uses it as if it were conventional memory.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stores the phone directory, the backscroll buff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 buffer, editor file, viewer file and phon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an also swap itself to EMS while in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XMS is present, Telemate requests the 64K High Memory Area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s if it were conventional memory. The rest of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the phone directory, the backscroll buffer, clipboard buff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file and viewer file. Telemate can swap itself to XMS wh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oth XMS and EMS are present, both the 64K High Memory 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EMS logical pages (48K) are used as if they were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Telemate uses XMS memory prior to EMS memory to 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data unless it is exceeds the XMS Limit def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 You can define this XMS Limit in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MIN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MS emulators or simulators are not recommended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. Although these simulators provide a way to use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s Expanded Memory, the overhead of these simulators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. Note that 386 memory managers, such as QEMM and 386MAX,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software EMS emulators because they use specific 386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elemate uses EGA/VGA video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can also use EGA/VGA video RAM as data storage in a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When Telemate is running in 43 or 50 lines mode, about 3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memory is required to store the windows. The best way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 memory is from the EGA/VGA adapter itself becaus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pped with 64K to 1024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nd VGA adapters provide 32K video memory in text mode. Th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s divided into multiple screen images, called pages. In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mode, each page is 4K which provides a total of 8 display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uses the first page as the active display page and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ages (28K), to store data such as the window'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2K video buffer mentioned above begins at address B8000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for compatibility with the CGA video buffer. This leaves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video RAM unused. Telemate doubles the size of the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to 64K by moving the video buffer starting address to A000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extra 32K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the 64K mode is not compatible with any pop-up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s because the address of the video buffer is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elemate is in 43 or 50 lines mode and you are very low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e 32K mode should be selected for compat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APPENDIX G: MEMORY MANAGEMENT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lemate is running under DESQView, Windows or in 132 columns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first page, i.e. EGA/VGA Ram=0, is used for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ing 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 Conventional + 384K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et up a RAM disk in the extended memory. DOS's VDISK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 the extended memory if the following line is includ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VDISK.SYS /e /s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reate a RAM drive (e.g. D:). You MUST then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Virtual Memory Directory' to 'D:\' in the Options/Directory dia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ave the options and run Telemate again. After connecting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the file D:\TM.VM is created which contains the contents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elemate's buffers. When you shell to DOS, part of Telem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file D:\TM.SWP. DO NOT delete thes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 Conventional + 1M or more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install the XMS driver HIMEM.SYS by adding the li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. Telemate uses the first 64K High Memory Area a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ere conventional memory and the rest to store data an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during the DOS shell. This may take up to 768K.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4K can be used to set up a disk cache. For example, Microsof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, SMARTDRV.SYS, is compatible with HIMEM.SYS. To do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the following lines are in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SMARTDRV.SYS 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 Conventional + 1M or more Extended Memory and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mputers come with an Expanded Memory Manager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M412C.SYS, which can turn part of the Extended Memory into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You should include both HIMEM.SYS and EMMxxxx.SY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 Telemate uses the 64K High Memory Area and 4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Memory as if they were conventional memory. A disk cach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he overall performance of your system.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assumes that you split the 1M (1024K)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into 704K Expanded Memory, 64K High Memory Area and a 256K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EMM412C.SYS 7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SMARTDRV.SYS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APPENDIX G: MEMORY MANAGEMENT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'704' may vary for different Expanded Memory Manag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command line for QEMM.SYS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QEMM.SYS EXTMEM=3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efines 320K a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K Conventional + 1M or more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 allow only Expanded Memory. In this case the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EMM412C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'/a' after SMARTDRV.SYS tells SmartDrive to use Expa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under DOS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is fully compatible with DOS 5.0. However, some PC's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correct information to HIMEM.SYS and cause problems if you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o high memory.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CONFIG.SYS, you should run TMINST.EXE and try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conditions one by on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elemate disables the use of extra memory automatical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etects any conflict. However, if the hardware does not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information, you have to disable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under QEMM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phisticated 386 Memory Managers, such as QEMM386.SYS, will opt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ge of memory. However, this may cause other problems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sure, run TMINST.EXE and try the following setup cond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y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s Limi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Himem   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Limit 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A/VGA RAM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the manual for your 386 memory manager and check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otential incompatibility problem with your hardware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SCSI drive, you should use the DISKBUF parame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APPENDIX G: MEMORY MANAGEMENT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under DESQView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un Telemate under DESQView with QEMM.SYS, you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HIMEM.SYS in the CONFIG.SYS. Apparently DESQView reques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Area via QEMM.SYS and conflicts with HIMEM.SY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=COMMAND.COM /p /e: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QEMM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SMARTDRV.SYS /a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sample PIF setup for DV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ize (in K): 6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ext directly to screen.......: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graphics information........: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ize text/graphics (Y,N,T).....: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serial ports (Y,N,1,2).........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Program Memory Size (in K)..: 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Expanded Memory Size (in K):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ages: 1  Graphics Pages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on exit (Y,N,blank).......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lose Window command.......: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math coprocessor............: [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CPU when foreground.......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wapped out (Y,N,blank)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its own colors.............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in background (Y,N,blank)..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conflict (0-F)..........: [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under Windows 386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sample PIF for Windows 386 Enhanc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ilename: TM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Title: Telem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Parameters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Directory: C:\TM (This is the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emate files are stored; change as appropri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Required: 6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Desired: 6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Usage: Win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: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Window on Exit: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APPENDIX G: MEMORY MANAGEMENT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asking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Priority: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Priority: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 Idle Tim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Required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Limi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M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Required: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B Limit 10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High Memory Area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Memory: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 Ports: High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e Text Mod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Fast Past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indows 3.1, you can use a mouse with Telemate even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a window. You MUST tell Telemate to use a Microso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Options/Mouse &amp; Keyboard dialog and you should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mmand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=C:\WINDOWS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MouseSystem mouse setting will not allow Telemate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APPENDIX H: ERROR MESSAGE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: ERROR MESSAG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common error messag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ope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onfiguration file TM.CFG is not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will display this message. If you see this messag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TMINST.EXE to generate a new configuration file and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vironment string 'TMCFG' to the directory containing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.CFG. For example, if the Telemate directory is "C:\TM"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line should be added to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MCFG=C:\TM\TM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opening re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ource file TM.RES is not in the Telemate directory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urce file is invalid, Telemate will display this message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s incorrect, you can edit TM.CFG and locate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Telemate="" and add the Telemate directory to it. Then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le TM.RES is in the Telem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open TM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directory TM.FON is not in the Telemate directory or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reated. Execute TMINST.EXE and copy TM.FON to the Tele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nough memory to ope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counter this message, you are very low in memory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exit Telemate immediately and restart Telemate with the '/O'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/N'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/CTS flow control is turned off because CTS i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elemate starts, it checks the RTS/CTS option with the hard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TS/CTS option is on but the CTS signal is off, Telem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the RTS/CTS option if the CTS signal is still off after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Otherwise, no communications can go through the line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indicates that you may not have your modem turned on 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/cable does not have a C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MS Comp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rror message may appear for one of two reas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An error is detected in the scrip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re is not enough memory to execute TMS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exit Telemate and compile the script file in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 script compiler will give you detailed information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ocate the error in your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APPENDIX I: TELEMATE SUPPORT BB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: TELEMATE SUPPORT BB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ppreciate suggestions and ideas. Most new Telemate features 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user feedback. In order to provide a mean of support,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n agreement with several Bulletin Board Systems.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's will have the latest version of Telemate and a Telema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             Phone Number  Network    Baud      Loc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������������  ���������  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P Systems        313-364-5157  FidoNet    14400DS   Michigan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Connect         416-733-9052  SmartNet   2400      Toronto 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 Night BBS     315-592-7300  Genesis    14400DS   New York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User #1    214-492-6565  RelayNet   14400DS   Dallas  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o User #2    214-492-5695  FidoNet    14400V42  Dallas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questions, problems or suggestions, you can leav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'WINFRED HU' on these Telemate Support BBS's. Echomail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set up by these BBS's in FidoNet, GDNet, ILink, Intelec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yNet and SmartNet. Ask your sysop to jo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National FidoEcho is also available as 'Telemate'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 in region 11. It can be obtained through normal channel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regions. You can file request 'telemate' from 1:2202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international editions, you may contact MicroServ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             Phone Number  Network    Baud      Loc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  ������������  ���������  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.I.X. BBS       +49-4298-30086  UUCP       9600 V32  Lilienthal F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can reach the author on the 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  [72070,3515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     72070.35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o express my appreciation to William Pendergast and Kevin Ca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r To User, John Scarfone of PC Connect, Avery Wegg of SouthW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and Carter Downer of PRISM software for their gen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I am grateful to Chris Brinker and Michael Cody of Home P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for starting the Telemate FidoEcho. Also I thank Marko Kohtala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rline BBS for his contribution and, of course, our register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beta testers. Finally, special thanks to Ralf Brown's SPAW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s that make the maximum DOS shell funct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          INDEX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-], 16, 36, 57              ASCII code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=], 36                      ASCII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A], 36, 41, 45              ASCII transfer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B], 45                        Add CR before 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C], 36, 40                    Add LF after C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D], 25                        Strip C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E], 38                        Strip high b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F], 23                        Strip L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G], 36, 41                    Trans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H], 28, 36                  Auto answer string, 36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I], 35                      Auto baud detect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J], 23                      Auto dial option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K], 24                      Auto download sequenc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L], 33                      Auto indent, 12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M], 47                      Auto log option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N], 34, 41, 46              Auto redial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O], 53                      Auto script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P], 34, 41                  Auto wrap, 31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Q], 34, 41, 44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S], 34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T]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U], 40                      Back window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V], 44                      Backup source, 13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W], 19                      Batch upload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X], 24                      Batch Ymodem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Y], 35                      Baud rate, 7, 29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t Z], 19                      Bell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enter], 45                     Break signal, 37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Up], 45                    Break string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Down], 45                  Busy strings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trl Left]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croll Lock], 46     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 Alt C]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 Alt G], 41                Cancel string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ift Alt U], 40                Capture, 13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arrier signal, 30, 61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 FIFO, 8                    CD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/24 hour format, 57            CGA, 1,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pacing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                          Chat mode [Alt C]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eck boxes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line feed, 30, 65            Check disk space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return, 30, 65               Circular buttons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, 21, 58                    CIS Quick B protocol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song, 12                   Clear backscroll buffer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sound, 58                  Clear text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time, 58                   Clipboard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online options, 15       Closing window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eypad table, 47             CLS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entries, 28               Connect Strings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mode, 36                  Colo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back string, 66           Com parameter, 6, 29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          INDEX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port, 7, 21, 66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options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ack,  35               Edit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dialog, 66         Edit directory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hang up, 65              Edit menu, 12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30, 64               Edit window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22                         Editor margin, 30, 39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, 34, 40                     EGA, 1, 9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, 40                          EMS, 1, 11,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MS Limit,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                          Enhanced keyboard, 46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RASE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its, 7, 29, 66             Error messages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, 9, 57               Error pause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baud rate, 29            Evaluation disks,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OM port, 29             Executing Telemate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, 22                          Exiting Telemate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text, 38                Expand blank line, 34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81                     Expanded memory, 1, 11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ructive Backspace, 31, 65    Extended memory, 1, 10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menu, 26                    Extended pacing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options, 60                 External alarm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prefixes, 7, 30, 60         External protocol dialog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etup dialog, 60            External protocols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suffix, 7, 30,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time, 60                   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window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functions, 26            File directory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, 22                          Filename guessing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ialog, 62             Filter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unctions, 25          Find, 27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files, 62        Format of phone directory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, 3                    Full screen option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way mode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ommand window, 22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                        General dialog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                            General options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                          Goto, 27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       Guess initial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, INSIDE 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, RENAME                    Hang up, 28, 36, 49, 50,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               Help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batch, 69               Hot key macro symbol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y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 files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          INDEX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                     Message pause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m init string, 49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directory, 62              Modem hangup string, 49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e file, 35                   Modem7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guessing, 31, 34, 65     Monochrome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program, 6          Mouse, 1, 9, 17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, INSIDE, 22                  Mouse port, 10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edition, 3, 84     Mouse type, 10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use speed, 10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                               MOVE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ing window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DOS, 23                  Multiple line,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ltithreading,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                         Multi-user license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ic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protocol, 67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(external protocol), 69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table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ad table, 47                 Name (external protocol)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macro symbol, 50       New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ext, 27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script, 28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, 2                       Opening a Window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cing, 68                  Option dialogs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hone directory, 16, 27     Originate mode, 36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files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macros, 52          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options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echo, 31, 65               Pace character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directory, 62                Parity, 7, 29,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ter, 33, 57               Password, 29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heading, 33, 57              Paste, 34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sessions, 33             Phone directory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istance, 31                  Clear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                         Creat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elet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menu, 48                     Inser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symbols, 49                  Pri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table, 47                    Reorder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window, 48                   Sor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dial, 27                    Zap connect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, 39, 57                  Printer log, 21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, 40                         Printing files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DOS shell, 56            Prompt download nam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, 21, 29                     Protocol, 8, 31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19                         Protocol dialog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, 19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          INDEX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                    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, 34, 41, 44, 45            Tag, 24,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nd, 27                   Tag separator, 41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margin, 34, 46, 65         Telemate directory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prefix, 34, 46, 65         Telink protocol,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command stack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                       Terminal dialog,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inal types, 30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ing command, 35            Terminal window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files, 33              Text Boxes,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efining the keyboard, 52      TMPhone, 27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attempt, 61               TMStat, 31,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pause, 60                 Translation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ormat, 42                     Transferring files, 32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, 2                  TYPE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Xmodem protocol, 73      Type ahead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, RENAME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, 42                     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ing windows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 script, 27                Upload batch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S/CTS flow control, 8, 64      Upload directory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loading files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                     Usage log, 57,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scripts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dial list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files, 41                 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keyboards,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keypads, 52               VGA, 1, 9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macros, 52                Video displays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lock, 46                  Video height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options, 54               Video RAM, 1, 11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Windows, 54               View directory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, 57                 View window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34                       Virtual memory, 1, 62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compile error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directory, 62            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ars, 9, 18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ack limit, 57            Window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link protocol, 73               Clo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windows, 19             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files, 32                  Resiz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, 2                    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w checking, 9                  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, 38, 57                Zo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high bit, 31, 65           Wordstar convention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, 7, 29, 66             Write, 41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, 84                  Write directory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left/right buttons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elemate to disk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elemate to Xms/Ems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TE 3.02                                                  INDEX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protocol, Relaxed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1K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, 1, 10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himem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 limit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 flow control, 8,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protocol, Batch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protocol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ing windows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protocol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scii-upload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uto-download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recovery, 6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