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 (after 10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available from an OS/2 notebook or Windows ta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Add-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transfer protocols: Xmodem, Ymodem, Zmodem, CIS-B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uns in 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N regist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hich allows to run external DOS protocols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programming (same on any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for OS/2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 (file names, internet adresses, fido adresse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, MID or AVI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