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XDEL 1.04 - an enhanced DEL comman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 software. It is distributed in the hop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ful, 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the OS/2 DEL command.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 in a directory and all subdirectories contained with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ystem and hidden files. Read only files can be de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XDEL [DRIVE:][PATH]FILENAME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wildcard characters (such as '*' and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elete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Deleted files cannot be recovered with the OS/2 UN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Ignore settings in environment variable XDEL-DEFAULT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Do not list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Start deletion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Overwrite file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Pause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Pause o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Delete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Delete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YEAR[-MONTH[-DAY[-HOURS[-MINUTES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lete files with last write acces before a certain poi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Do not delete files in READ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Deletion of empty subdirectories will also affect READ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D option with care. The structure of the OS/2 desktop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number of empty subdirectories within the root directory. On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EL \*.BAK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the loss of your desktop! I suggest to use the /Q option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option so you have to agree to the deletion of each empt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options can also be set by environment variable.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DEL-DEFAULT-OPTIONS=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ption can be specified separated by a blank character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environment variable need not to be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DEL.EXE to a directory referenced by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L was developed with BORLAND C++ for OS/2. To get a small execut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is package was compiled with EMX-GNU C++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with Novell NetWare 3.12: while scanning for sub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files were found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ith the HIDDEN attribute are now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ubdirectories with the READ ONLY attribute set will onl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/Y optio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eems that OS/2 does not care about the READ ONLY attribute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, so whether or not this attribute is set an empty subdirect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leted with the RD command. On Novell network drives th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ttributes can be displayed and removed with the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 haven't found a command line tool to set directory attributes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my own. The tool is called ATTRDIR.EXE and should be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itch /X to prevent files in READ ONLY directories from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parsing the [DRIVE:][PATH]FILENAME expression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itch /T to exclude files with last write access new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ime from deletion. The last write access can b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December 02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