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ontroller V 1.01</w:t>
        <w:tab/>
        <w:tab/>
        <w:tab/>
        <w:tab/>
        <w:t>January 5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lan to use Move_it from Dos Batch Files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for the program or copy the program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Moves: This program accepts 0 or 1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ov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notes either a new file for saving or a previous by WMov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_it: This program accepts 0, 2 or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parameter shows the current 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 * | WindowTitle x-pos y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terisk specifies the own Window Title and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for moving the current task. To move another tas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excact title of this task,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Pos, Y-Pos are the new task positio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 * | WindowTitle WMoves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terisk specifies the own Window Title and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for moving the current task. To move another tas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excact title of this task,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sDataFile denotes a file (with complete path)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Moves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) Move_it will start from a dos session, but you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, because this would affect the newly started OS/2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When the Window Title contains spaces, use either a ?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or enclose the WIndow Title paramete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When using the WMovesDataFile generated by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there is a 15 second delay. No other restric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Moves from it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Listbox shows the currently running programs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an entry copies the information to the right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move any other window on screen, the new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in both listboxes upon return to WMoves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your arrangement,remember to save the right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via the File -&gt; Sa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witch program language from default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, select language from the Options Menu and click o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ering you must enter your name and key exact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tions -&gt; Registration dialog. This will enable a Bon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which allows you precisely control over the posi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can't be moved for less than 8 pixels in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graphic card it is sometimes necessary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hen using a wps enhancement utilitiy such as NP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 requires Write Access to it's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 Bonus feature can't move a Window to another virtual screen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Objec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_it will move a window to another Object Desktop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ust compute the y-value with the following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= old-y  value + 2 times y-screen resolution for mo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= old-y  value - 2 times y-screen resolution for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remains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s and Move_it come with no warranty of any kind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copyright holde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enno Sau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