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Football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first steps into OS/2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program needs some further developmen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able. The problem for me was that I prefer coding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re are some good compilers available I swit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But I didn't want to do the whole thing aga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 declare the program and its sourc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program is to check the spelling of a wo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anslation. I was looking for some motivation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esult was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version for Germ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spelling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an ASCII file 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different task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answ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esn't sav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limi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oot.ex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oot.doc - documentary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c   -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h  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rc 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ico -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ot.bmp -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for us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ge_wo.dta - ques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.dta  - perfect participle of irregular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nomen.dta - personal pronouns and their object and possessi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_verb.dta - past participle of irregular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atabase and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is program uses an ASCII File as a databa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task must be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part of each line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a | (ASCII 124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part is the word the student ha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a # (ASCII 35)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part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imply checks if the second and the third part a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It doesn't even strip spaces from a word. I enclu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. The files the program uses normally follow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*.dta. That is what the file dialogue is looking for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other e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Miscelle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ootball is public domain. You can distribute the program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N'T TAKE MONEY FOR IT AND ALTER THE SOUR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! You can of course distribute a differe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don't take ANY responsibility for any damages WordFootbal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hardware or the contents of your harddisk or whatever. So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myself so that I can be reasonably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jor bug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with WATCOM C/C++ 10.0a. If you alte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ike the program, I would ask you to let me kn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program or its use don't hesitat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Schulz       2:249/1170@FIDONET   TorSchulz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