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ke Command for OS/2 -- Sharewar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0 -- March 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- 1996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  4DOS is a registered trademark and JP Software, 4OS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Command are trademarks of JP Software Inc.  Other brand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re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, and thanks for trying Take Command for OS/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 variety of information you should rea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Command for OS/2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bout this Version                   *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roduction to Take Command         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ake Command for 4OS2 &amp; 4DOS users   * Bulletin 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ake Command files                   * Shareware and ASP pol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ried a shareware copy of Take Command and want to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see the product and ordering inform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F.DOC, or call us at (800) 368-8777 (USA only,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!) or (617) 646-3975.  For order information and an order form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ORDERINF.DOC and ORDER.FRM.  JP Software also offer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-bit and 32-bit versions of Take Command for users of Windows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, Windows NT, and Windows 95; 4DOS, 4OS2, and 4DO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 -- our award-winning character mode command processors for DOS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ndows NT; and many other complementar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installation instructions, see pag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agreement which governs your use of Take Command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parately in the file LICENSE.DOC.  Please read it before ord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is written in plain English, and clearly explains you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ponsibilities as a user of Take Command for OS/2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e shareware system under which you obtaine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ee pag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, like all our ASCII documentation files, is formatted at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per page, and contains form feeds and page footer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d with a file viewer such as the Take Command LIST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ead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3/96-1.0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MD for OS/2 1.00 [03-05-96]        README.DOC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irst release of Take Command f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btained an earlier pre-release copy of Take Command for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"version 0.95"), you should install version 1.0 in a new directo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be aware of changes in the following areas since the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version (bug fixes and minor changes are not li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SHRALIAS command has been added to load and unlo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RALIAS program.  See the SHRALIAS command in the onlin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etails.  Loading and unloading SHRALIAS.EXE directl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longer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behavior of the TTY applications dialog has chan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ghtly.  Also you can now specify a directory name to e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in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print dialogs now allow you to print a selection (not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file or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and the next are excerpted from the Take Comman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S/2 Introduction and Installation Guide (in the file TCMDOS2.DOC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at file for additional details on how Take Command work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install and use it (brief installation instructions 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on page 5 of 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 note about our product name:  JP Software also offers ver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for Windows 3.1, Windows 95, and Windows NT. 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we specifically say otherwise, in all Take Command for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the terms "Take Command" and "Take Command for OS/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sed interchangeabl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developed Take Command for OS/2 to bring the power and conveni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our popular 4DOS and 4OS2 programs to the OS/2 Desktop. 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 computer novice or an experienced user, Take Comman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will help you get the most out of your computer system. 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for OS/2, you must have OS/2 version 3.0 (Warp) or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probably already familiar with graphical applications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OS/2, and with the command line, but you may not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ing them combined in one product.  Most graphical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 limited command-line capability at best, and most command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aren't designed for a graphical environment like the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designed Take Command to give you the best of both worlds. 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find it most useful when you need to perform tas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for OS/2 1.00 [03-05-96]        README.DOC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ing your hard disk, scripting a series of steps with an alia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, or starting applications.  There are graphical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erform some of these tasks, but often you may find it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venient or productive to perform them from the command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ke a character-mode session, Take Command also looks and fe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other OS/2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offers a host of features that couldn't exist at al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racter-mode command-line utility.  For example, you can po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dialogs from a batch file, pass keystrokes to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, use an OS/2-based dialog to find files or text o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disks, or configure Take Command with notebook pages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diting an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familiar with the traditional command prompt, or with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4OS2, you won't have to change your computing habits or unlea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to use Take Command.  If you know how to use comma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directory, copy a file, or start an application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lready know how to use Take Command.  And if you are a 4DO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 user, you already know how to use most of the advanced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e have built into Take Command.  You can even use many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4OS2 batch files with Take Command (see the online help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s about making batch files work properly in both environ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Take Command installed, you can learn its new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your own pace.  Relax, enjoy Take Command's power, and brow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manuals occasionally.  Press the F1 key whenever you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 Take Command will soon become an essential par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and you'll wonder how you ever got along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Command for 4DOS and 4OS2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a 4DOS or 4OS2 user, many of the features in Tak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em very familiar. Because the underlying command process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is based on 4DOS and 4OS2, you'll find the featur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products are readily accessible.  All the commands and swi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familiar with work the same way and have the same mean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; the only exceptions are those that don't make sens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S/2 GUI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4DOS and 4OS2 features are included in Take Command as well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find support for command line editing, command and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ies, aliases, .BTM files, and virtually all the other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lready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in Take Command are OS/2 GUI-related feature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built-in scrollback buffer that lets you look back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from pas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for OS/2 1.00 [03-05-96]        README.DOC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standard menu bar for access to many commonly-used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status bar showing memory and resourc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customizable tool bar that gives you quick access to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ialogs, accessible from the Options and Utilities menus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environment variables, aliases, file description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 parameters (the TCMDOS2.IN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igh-speed, dialog-based file and tex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mmands like ACTIVATE, MSGBOX, and QUERYBOX that allow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S/2 features and control OS/2 applications from your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cluded with Take Command for OS/2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are included with this version of Tak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OS2.EXE         Take Command for OS/2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OS2.DOC         ASCII copy of the Take Command for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 and Installation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OS2.INF         Take Command for OS/2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OS2H.MSG        Take Command for OS/2 "quick-help"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OS2.INI         Skeleton Take Command for OS/2 startu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NPDOS.COM         Utility used by Take Command to run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lications within the Take Command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OS2DLL.DLL        DLL used to support the KEYSTACK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OS2INS.CMD *      REXX command file used by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FOLDER.ICO *      Folder icon used by TCOS2INS.CM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OPNFLD.ICO *      Open folder icon used by TCOS2INS.CM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OMP.EXE         Batch file compression utility for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ke Command for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     The Take Command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          JP Software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F.DOC        Ordering and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      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ALIAS.EXE        Utility program for retention of global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history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BBS         Information on Channel 1, the independen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for Take Command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           Take Command information for BBS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     Take Command information for sharewar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le for diskette-based installation only, not includ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for OS/2 1.00 [03-05-96]        README.DOC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se instructions do not cover diskette installation, becaus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is installed from diskette this file is not vi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after installation is comple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To install Take Command for OS/2 on your system, first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directory for Take Command for OS/2 version 1.00 (do not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 the same directory as any other JP Software product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can be on any hard disk drive, and you can use any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Decompress your downloaded Take Command files in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You can print any Take Command documentation fi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it to the printer with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In order for Take Command for OS/2 to access its librar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d to support the KEYSTACK command), you must mak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ble via the LIBPATH setting in CONFIG.SYS.  To accompl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either add the Take Command for OS/2 directory to the LIB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in your OS/2 CONFIG.SYS file and reboot for the chan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effect, or move the file TCOS2DLL.DLL to a directory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on the LIBPATH (for example, the \OS2\DLL directory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) In order for Take Command for OS/2 to access its help fil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make the file accessible via the BOOKSHELF path in CONFIG.SY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complish this, either add the Take Command for OS/2 directo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OKSHELF setting in your OS/2 CONFIG.SYS file and reboo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take effect, or move the file TCMDOS2.INF to a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already on the BOOKSHELF path (for example, the \OS2\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n the boot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) In order for Take Command for OS/2 to access its quick-hel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d for "/?" help on commands), you must make the file acce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the DPATH setting in CONFIG.SYS.  To accomplish this, either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ke Command for OS/2 directory to the DPATH line in your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file and reboot for the change to take effect, or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CMDOS2H.MSG to a directory that is already on the DPATH (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he \OS2\SYSTEM directory on the boot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) Use the following steps to create a Take Command for OS/2 item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S/2 desk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Open the Templates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Using mouse button 2, drag a copy of the Program templ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ktop.  A new Settings notebook will ope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for OS/2 1.00 [03-05-96]        README.DOC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In the Path and File Name field, enter d:\path\TCMDOS2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d:\path" refers to the drive and directory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the Take Command for OS/2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 If you wish, place startup commands or other directiv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field.  For more details on the startup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ives, and other aspects of configuration and tun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Chapter 2 of the Introduction and 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) Enter the directory in which you want the Take Command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(if any) in the Working Direct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 Switch to the General page of the notebook and enter "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or OS/2", or any other title you desire, in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) Click on "OK" to accept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7) Select the new object and press Enter, or double-click on it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ake Command for OS/2.  You can now use Take Command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mand processing tasks.  Press F1 any time for complete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Y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py of Take Command comes with a list of character-mod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TTY" applications which can be run within the Take Command window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is visible when you open the TTY Appications dialog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menu, and is included in the TCMDOS2.INI file.  However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in the list are initially disabled to ensur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.  This prevents problems if you have a program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name as one we tested, but which is not the same program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version.  To enable any application, select it in the T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dialog (accessible from the Setup menu), and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tarting Character-Mode Applications in the online help (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ake Command / Applications) for additional details on T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list of compatible applications is below.  Note that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applications are compatible with Take Command's TTY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but are not on the list because they were not inclu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typically included with OS/2 War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DLEVEL.EXE      Software build level du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CHE.EXE         OS/2 cache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MSG.EXE       Quick keystrok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CH.EXE         Patch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for OS/2 1.00 [03-05-96]        README.DOC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TAT.EXE         Process and memory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VIEW.EXE        Physical devic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BOOT.EXE       Boot Manager control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PACK.EXE        Compressed file pa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PACK2.EXE       Compressed file pa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COPY.EXE         Copy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C-Set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C.EXE           IBM C-Set/2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Developer's Toolkit for OS/2 War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HDR.EXE        EXE file header du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PFC.EXE          IPF (help file)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SYM.EXE        Symbol map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XE.EXE       EXE file mark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KMSGF.EXE        Message file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BIND.EXE       EXE file message bind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MAKE.EXE         Make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.EXE          Compressed file pa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2.EXE         Compressed file pa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.EXE            Resourc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ZIP.EXE         InfoZIP's Unzi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upport Take Command for OS/2 in the JP Software CompuServe are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 of the PC Vendor B forum (GO PCVENB).  For support le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in this area addressed to user ID 75300,12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not currently a CompuServe subscriber, consider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 CompuServe has made to Take Command for OS/2 users: 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800-848-8199 (outside the US and Canada call 614-457-0802) and 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perator 178 to receive a free CompuServe introdu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hip, including user ID, password, and a $15 connec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echnical support on the Internet send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@jpsoft.com, or visit our web page at http://www.jpsof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Take Command for OS/2 is also available by phone (617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6-3975), fax (617-646-0904), and mail (JP Software, PO Box 1470, 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lington, MA 02174).  Telephone support hours and availability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y depending on our current staffing pattern and workload;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always be a support representative available when you ca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hich case we will take a message and call you back.  We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s as soon as possible, and we return all calls within at most 2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for OS/2 1.00 [03-05-96]        README.DOC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 except on weekends and holidays, or in the event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er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upport for Take Command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for OS/2 product support is available through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BBS, Channel 1 in Boston.  Channel 1 is an independent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 operated by JP Software) which has generously offered to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ome for Take Command.  Phone 617-354-3230 to access Channel 1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00 - 14,400 baud (no parity, 8 data bits, 1 stop bit)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17-349-1300 for 28,800 baud v.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are online, use the 4DOS or 4DOS-I conference to pos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  The 4DOS conference is echoed to other bulletin boards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ME network, and the "4DOS-I" conference is echoed via the I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ccess to a local bulletin board which is a member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ajor BBS networks (RIME / PC Relay, ILink, or FidoNet)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iscuss Take Command with other users, and obtain limited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JP Software, by leaving messages in the network's "4DO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(the same conference used for JP Software's character-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cess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 Take Command for OS/2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wnload Take Command for OS/2 upgrades and other fil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or the Channel 1 BBS (see above), or from our Internet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wnload files from CompuServe, go to the PC Vendor B for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O JPSOFT or GO PCVENB) and look for the files you wa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hannel 1, join conference 5 after you log on, then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you need (as long as you join conference 5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you will be able to download Take Command files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appear to be too large for your remaining tim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Internet, download the files you need via anonymous ft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ftp.std.com, directory /vendors/jpsoft (for general J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iles) or directory /vendors/jpsoft/tcmdos2 (for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or OS/2 files).  You can also download Take Comm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from our web site at http://www.jpsof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pies of Take Command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for OS/2 1.00 [03-05-96]        README.DOC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btained Take Command from a shareware disk vendor, an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ervice or bulletin board, a friend or colleague, or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source, you have an unregistered (trial) copy. 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holder for this software, JP Software allows and encour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use this trial copy without charge for a limited peri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, under the terms of our license agreement (see LICENSE.DOC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is time is up, you must purchase (register and pay for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to continue using it (see ORDERINF.DOC and ORDER.FR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 of distribution is known as shareware.  It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ether the product meets your needs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of the shareware registration fee for Take Command en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a complete copy of the product with (optional) typeset-qua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and bound manuals; the ability to download an upgrad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major release of the product after your initial purchas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d technical support via electronic mail or telephone;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 to "The Prompt Solution", JP Software's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and publisher of Take Command for OS/2 are member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 (ASP), an organization for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rengthen the future of shareware.  Its members, all of whom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s who subscribe to a code of ethics, are commit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 of shareware as a method 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sets standards for its members and their shareware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provide that programs produced by ASP members must be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ed, non-crippled, and offered with at least a minimum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upport.  It also sets standards for shareware disk vendo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information to the public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Software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P).  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ad, Muskegon, MI 49442-9427 USA, FAX 616-788-2765 or se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for OS/2 1.00 [03-05-96]        README.DOC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