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View Archive Text File Snoop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) 1996 Larry Monte/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, SEE UPGRADE 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expressed or implied. If StarView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..great. If not, feel free to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work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arView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View is a replacement for your VIEW_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MAX V3.x file area. It will not only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ext files contained on your system,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m to snoop within archives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asically a stand-alone version of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StarBar, a lightbar file selec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I haven't heard of any problem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external archive snooping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en tested extensively on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main concern is the *.CMD file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files from within Archives.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ccess to an OS/2 system, I could not te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spect they may work, but if they don'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modify the CMD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, if you do get them to work (or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in the first place) please Net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ons so I can include them in fu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=======Basic Setup Instructions============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suggest everyone to setup StarView by the proceedure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it easier to track down problems if every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ALL your archivers are somewhere in your DOS path!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for your daily BBS operations, so this _should_ be d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you have the MEX_INCLUDE environment se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r autoexec.bat should hav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X_INCLUDE=c: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et to where you keep your *.MH ME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this set, add the above line to autoexec.bat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pack the STVIEW10.ZIP archive into a directory off your 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TA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it's : C:\MAX\STA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run StarBar V2.0 on your system, StarView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sharing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(not copy) both STARVIEW.LH and STARVIEW.MH into your ..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it's : C: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ave a copy of these files in the STARVIEW directory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your ..\m dir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to your ..\lang directory and load your main &lt;language&gt;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 it's ENGLISH.MAD) into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e below on creating other StarView language file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language file is a section called "User Hea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nother include file there. Add the following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 includes may be defin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../m/starview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ere is a USER.LH file where other language fi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keep the least amount of confusion, put the above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&lt;language&gt;.m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mpile your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D &lt;Your language here&gt;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 to your ..\m dir and load STARVIEW.MH into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#defines that _MUST_ be changed before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Sta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View.MH file contains all the information about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defines. Just follow those and you should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you are finished with the MH file, change to the main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ompile StarView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STA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ake the following changes to your FILE SECTION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             StarView\StarView          Normal "View Tex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laces the FILE_VIEW entry in the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Run StarView on each node once. You need to do this once so Sta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a node-specific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View will report there are no Text or Doc files on the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work fin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on't need to be done if you put StarView in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rBar (if you run StarBar) as you likely did th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StarB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You should have a fully operational copy of StarView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About the BAT/CMD/GUS/ACL Files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etup of StarView uses batch files which d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nooping/unpacking. The current *.BAT *.CMD file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3rd party utils. (You only need the archive programs themse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*.GUS(DOS) &amp; *.ACL(OS/2) files. These are include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GUS or ACLE to do your archive unpacking. In this c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*.GUS (for DOS) files to *.BAT or *.ACL (for OS/2) files to *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UNPACK.BAT - Delete or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.GUS - Copy or rename these to 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UNPACK.CMD - Delete or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.ACL - Copy or rename these to UNPACK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GUS or ACLE, they _MUST_ be in your main BBS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arView dir!! (The *.BAT/*.CMD's should be in your Sta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 GUS and ALCE are requestable here @ 1:253/232 as "GU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Adding/Modifying StarView Language Files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View is capable of using multiple language files. Onc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anguage file using StarView.LH, you can copy this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nclude it in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don't have translated StarView language file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rView.LH in all your "user heaps" in all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anslated StarView language files, includ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say you have a French language file for StarVie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FR.LH. Put it in your ..\m dir and include this file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anguage "user heap". (Same method 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D the French language file, and try it out. Run StarView unde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 the StarView.LH file shouldn't prove to be too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care to preserve the control characters (EG: "\n\n")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characters and may have undesired effects on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you don't touch the   =starview   statement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ersion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lose all text in quotes (not the colou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each string with a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ommon Problem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ompile using "MEX STARVIEW", I get litterally _HUNDREDS_ of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either don't have "SET MEX_INCLUDE" define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've put the STARVIEW.MH file somewhere MEX can't see i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VIEW.MH is in your ..\m directory, and that MEX_INCLUD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bove or MAX.DOC on this)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EX tells me that str_* variables aren't 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either didn't include STARVIEW.LH in your &lt;language&gt;.mad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to MAID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tarView always reports "Archive Contains No TXT or DOC fil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thing is wrong with the external archive unpackers. W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arefully and look for DOS error messages, such as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" or "Directory Doesn't Exist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will get this on the first run 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rying to use GUS or ACLE, I get "File Not Foun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US or ACLE _MUST_ be in your main BBS directory, not the StarView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mailing information, if you need to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