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E-FILTER ver 1.11 Documentation: SREFPRC1.RXL procedure library. 5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uses "macrospace" to store many of it's procedur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che for user-configurable input files.  These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"macrospace library file" called SREFPRC1.RX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is first run (that is, when GoServe is started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rrives), SRE-FILTER will load this library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tored in macrospace are available to all OS/2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ritten by ambitious REXX programmers (say, to be use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processing requests).  Even more ambitious programmers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source code for these proced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se procedures consists of a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ion .SRF; all stored in the SREFPRC1.ZIP file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PRC1.ZIP contains MAKELIB.CMD,which  is us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PRC1.RXL "macrospace library" from these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macrospace, you can use MSPACE.CMD (also in SREFPRC1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SPACE ? for instructions on how to use MSPAC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bes most of the procedures contained in SREFPRC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a serious programmer, you may want to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ontained in  various .SRF files) for furth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FPRC1.RXL is "loaded" into macrospace by SRE-FIL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rocedures in REXXLIB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 for read/write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le: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_to_try_for : seconds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open: BOTH= open 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= open 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= open as write,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= open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: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: File does not exist, or does exist (if howopen=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0 : Seconds it took (minimum value of 0.01)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Read a file, and return it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descrip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/is accessible, returns the file (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etc.). If file does not exist/ is not accessible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string=sref_replacestr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stack: The string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: Replace occurences of "needle" with "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: Replac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: Start from end, replace "last"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Replace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match:  if YES, then cases must match (NO=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case of the "replacement" is retain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alue of exact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ystack,with the replacements (if no replacement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 of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:  Returns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metype=sref_mediatyp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s the extension of filename to determine the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A.HTM would yielld "text/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A "host 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ess can be numeric or character (with appropriat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ult is a sentence noting the ipaddress and the nam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 : Augment a SRE-FILTER "count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coun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file: Name of the "counter file"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have a format like: Aneedle  ACountT  op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le: The targe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:  YES: augmen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: augment the count, or if needle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new entry with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ring: EXACT: Exact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: Use wildcard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: Use abbreviation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add:     1: just return matching filena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 NOT lookup count or au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 save the date along with action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pace delimited list containing STATUS COUNT Messag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us=0, then some failure, 1 the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n no match, but we added it (only possible if AUGMEN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 : Extract a "labeled block"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block=sref_extract_block(haystack , alabel , delim1  , delim2  , deli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block from haystack, defined by a Label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abel has the form delim1 label delim2 multi-line_string delim3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of delim1={,  2=}  3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 : Insert a block into a string, at a "labeled"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haystack=sref_insert_bloc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add_string into haystack, right  after or before a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label has the form delim1 label del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is immediately after delim2, or before d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fter=1, then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of delim1={,  2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ed to (or not added to) hay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KE_BLOCK  : Replaces substrings with othe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haystack=sref_make_block(needle, haystack, delim1 , delim2, check_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occurences of NEEDLE in HAYSTACK with delim1 needle del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lim1 and delim2 not give, then { AND 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ake_block(boys,' there are wild boys out there','&lt;b&gt;',' &lt;/b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'there are wild &lt;b&gt;boys &lt;/b&gt; out  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that spaces are all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eck_case=1, then cases must match (between needle and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  : Creates a proper HTTP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rl will contain the http://, servername and port, and local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  : Retrieves a  HTTP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newurl=sref_fix_url(url,max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cket calls to "GET" a URL. Will get first MA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f MAXCHAR is missing, get first 10million (ie.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y problem -- also SAY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Convert a url into an absol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bsolute_filename=sref_do_virtual(defdir,url_name,mok,virtua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dir: Default drive:direct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_name:  A url (of the form /A1/A1/FILE.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 to an absolu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k:   If 1, then look in macrospace for a "cach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virtual_file (see sref_load_ma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_file: File containing virtual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File name (with drive/directory) or 0 if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(virtual_file) not found.  Note tha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_file is not used, failure to find it will caus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turned (if it is found, but not used, the def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ild absolute_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  : Do a wildcard match (with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newstring=sref_wildcard(original, target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arget matches original.  Target can contain *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ildcard characters (as with matching file names in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occurs, the replacement is returned,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ion" matches  -- i.e.; the part of original "covered b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target is placed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wstring=sref_wildcard('1234567','12*67 abcde*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:  newstring= abcde3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  : Returns julian date (since  1/1/0000) and frac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: F: Date/time is: yy/mm/dd/hh/mm/ss mo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returned by sysfiletree(afile,'stem','F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: Date/time is: yyyymmdd hr : mm :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returned by: adate=date('S')|| ' '||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turn: 729152.125 ; with the fraction accurate to about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LOAD_MAC  : Cache "user-configurable input files" into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tus=sref_load__mac(tempdir,user_File,initfilt_file,repstrgs_File,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_file,interpret_file,virtual_file,access_file,whic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: working directory (this creates tempor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..Access_file: SRE-FILTER's user-configurab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hichone=0, 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, choose one of: REPSTRGS INITFILT USER ALIAS INTERPRET VIRT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hichone=0, then update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update (just the whichone) only if macrospace version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creation date/time is stored with the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macrospace_input =1 (that storage in macrospace is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an update occured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  : Returns string listing the SRE-FIL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lter_name=sref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turn: SRE-FILTER Ver 1.1 5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ate is the date this was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 : Create/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files=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ir: directory to clean up (if &gt; 1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files &gt; mintime hou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s: list of (up to 4-char) file-ste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random element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ist: list of up to 10 extension to be added to this file-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base= ZDOG,ZMOM and EXTLIST is FOO,CAT,001 then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OGxxxx.FOO, ZMOMxxxx.CAT and ZMOMxxxx.001, where xxxx is som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# (guaranteed to cause unique file names to be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replication to generate as many names as long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free: Try to get this much space free by 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sedir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time: But don't delete anything less than this hou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If newfiles=0, then could not create (say, minfree was vi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, comma delimited list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used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 careful what you choose as your basedir (you c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mportant stuff if your basedir is not strictly a "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HK_PRIV : Check user file to see if a "logged on" client has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otit=sref_chk_priv(targclass,privset0,use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: The privilege to chec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set0: Currently available privilegs (perhap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ed at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_file: File containing username, password,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rst  checks the "current" privileges (PRIVSET0).  If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 therein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he client may never have "logged on", and may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containing additional "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give them an opportunity to "explicitily logon" (and obtain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vilege exists (in privset0 or from a privilige obtained by explici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n),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case: if Targets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turn the "explicitily logon obtained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alled as newpriv=sref_chk_priv(0,0,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 :  Use REXX socket calls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tus=mailit(address_list,message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list: A space delimited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: A message string, that may contain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nd may be rath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tp_gateway: The IP address of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_address: The sender's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nder's address is not given, it will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erve's server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mailit("BOB@HIS.NET" , "This is my message ", "MAIL.MY.OR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 mailit("BOB@HIS.NET JILL@HER.COM " , "This is my message "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IL.MY.ORG", "HARRY@MY.OR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recipien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sent to each address.  Since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d then the message, this allows for fairly rapid mail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NEW_GMT: Compute a new GMT time, given a date,time,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ew_gmt_time=sref_new_gmt(frac_day,adate,a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_day =fraction of a day to add to adate and asec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e  is a date in 'base date' format, default is da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date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 is a second in day, default is time when called (i.e.; time('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Build a response header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oo=sref_expire_respons(aoffset,alength,atype,no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 is fraction of day to add to current date/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to gmt (assuming gmt variables have been se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serve.doc). If aoffset&lt;0, then an "expires" hea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Default is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ngth is the size of the document being sent.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 is the mime type. Default is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uto= Y or N: If Y, or if missing, then suppress auto -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be used when the default response headers ar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returing a file with server side includes (say, using FI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), GoServe will always give an "immediate" expiration tim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e clients with browsers that reload the document wh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acked up" to.  By giving a small aoffset (say, 0.02),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(assuming that the document being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minute-by-minute upda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auto=N, we HIGHLY recommend using a 'HEADER NOAUTO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fore this call. If you do not have such a line,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ders, and the headers generated here, will be sent.  Very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uses the macrospace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REXXLIB library.  REXXLIB is sharewa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at HOBBES.NMSU.EDU (try the OS2/DEV32/REXX directory) ,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www.quercus-sys.com/rexxlib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 is a modification of a routine written by Dave Bricc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 is adapted from MOVEAUD.CMD, that comes with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