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/2 Field Test Version 1 (February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of SP/2 1.5 is planned for february 1996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you find bugs/errors in both the compil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please let us know quickly. Registered users of the 1.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e 1.5 for free as soon as it is available. Version 1.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mplete help similar to version 1.0 help and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the 1.0 version. If you do not have a leg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you may order it for a price of 169,-DM including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ed manuals 50,- DM extra). 1.5 will be included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or free. Please send your ord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-Strobel-Str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27 Chem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+49-(0)371 2176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100614,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speedsoft@special.info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gular version will be Version 2.0 (Codename "Sibyl")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planned for June/Jule/August 1996. This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Delphi support and an IDE similar to Delphi. Further Siby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cross platforming for OS/2, Win95 and WinNT.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in february/march. If you have interest in taking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test for Sibyl please let us know and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en and where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this version of SP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gher BP7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r up to 3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SPU format to speed up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ew Object Pascal (Delphi) language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x function result types (all type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 arrays now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s of Enums can now contain up to 255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nitialized data no longer stored i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80386/486 processor commands and adressing mod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ier array handling (array constants like in BP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P 8.0 (Delphi) featur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Properties for Classes/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Index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Class functions f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Published, Protected Class/Objec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Runtime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Runtime objec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STRING now Turbo Pascal compati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, more "intelligent"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bo vision patch program allowing most of TV programs to run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keyword RESOURCE from the 1.0 version was delet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R ResourceName}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bug reports and suggestions to eithe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</w:t>
        <w:tab/>
        <w:t>: 100614,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  <w:tab/>
        <w:t>: speedsoft@special.inf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  <w:tab/>
        <w:tab/>
        <w:t xml:space="preserve">  support@special.inf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er</w:t>
        <w:tab/>
        <w:t xml:space="preserve">  speedpascal.beta@special.info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Compuserves CODEPORT into the SP/2 Beta sectio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little program fragment that caused the error is useful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