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/2 Field Test Version 1 (Febr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SP/2 1.5 is planned for february 1996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you find bugs/errors in both the comp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please let us know quickly. Registered users of the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1.5 for free as soon as it is available. Version 1.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mplete help similar to version 1.0 help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1.0 version. If you do not have a leg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you may order it for a price of 169,-DM includ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manuals 50,- DM extra). 1.5 will be include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free. Please send your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-Strobel-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27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-(0)371 2176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gular version will be Version 2.0 (Codename "Sibyl"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planned for June/Jule/August 1996. This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Delphi support and an IDE similar to Delphi. Further Si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cross platforming for OS/2, Win95 and WinNT.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february/march. If you have interest in taking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 for Sibyl please let us know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and wher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20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Problems with enumeration types imported fro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   Enumeration types implemented for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  Bugs with the command 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   Internal exceptions noticed by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Bug in textfiles containing #26 (EOF)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  Problems with ST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   Bugs in readln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Bugs in RTL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  Bugs with typed C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   Bug in the StrPCopy function in uni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  Error in using some Copro command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Error writing array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   Bug using typed sing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   Stack error using random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     Error using SELF as VAL Parameter in nes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Type scope error when using USES in implement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     Error redeclaring a nonvirtual object method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      Error writing CStrings longer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     Hex numbers in ASM part (e.g $ff) can be preceded by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voids conflicts with local variable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ariable with the same name is found and you dont use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he variable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Error using procedure variables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   Error importing multiple DLL procedur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      Heap routines speed extremely increased (up to 5 times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em and 5-10 times faster for FreeMem - IBM OS/2 He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really sl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depends on how much the heap is fragmented. At lea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ytes are allocated. Hope that all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      Stack space for procedures/functions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   Getmem/FreeMem reentrant (protected by a mutex sema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      Error using absolute references on CON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6       Compiler speed 30%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bug reports and/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IS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FAX to +49 (0)371 2176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's also a Beta forum in the FIDO special box Chemn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Cod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Soft development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