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some of you are interrested, I developped a new PM vers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d ser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socks V4 protocol requires "DNS name" support,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kit or DDNS code from Warp Server on the same OS/2 gateway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cks support is required on the end-user stations to enabl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ckd gateway. For my V4 tests, I used the "socks" code from OS/2 V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Explorer 1.1F and 1.2, Netscape/2 Beta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d 1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on OS/2 Warp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-configuration of IP alias addresses from OS/2 V4 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mpiled with Visualage C++ V3 and OS/2 Toolki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 with RFC 1918 to describe "reusable" IP sub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of DDNS server (from Warp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rrection was build on the UDP Associate protocol to support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0 in the  command and to get the real destinat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sent. Support for frame sequencing was also added but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8 KBytes as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tion to flags "811" I add support for "851"(&lt;UP,POINTTOTPOINT,RUNNIN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d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rrect a "SYS3175" from time to time at the end of "initial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d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UDP Associate (V5 only as described in RFC 1928)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rpingv5" commmand is also given as sample to ping host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"firewall". It uses UDP Associate to connect to the soc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with a destination port of "1". The  sockd opens a "raw"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icmp" if dest port is 1 (otherwise a UDP socket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P associate applications)... The command pings by default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(and not every second) to go through the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gives the firewall IP address as addi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ample : "rpingv5 www.yahoo.com 9.36.71.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d 1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uto-Dial setup dialog window had a problem to setup anoth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ut the initialization process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ockd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M code was improved to suppress "flicke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rrection of sockets opened by error during auto-di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ur levels of logging (to avoid too big file if sock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ong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ed in sockd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switched auto-dial connection to an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you have to customize two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ockdial.cmd to dial and logon to the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ockclos.cmd to close the connection (after a delay without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"exec" files must be put in a directory set in your "path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d checks the status of the dial-up connection with the "flag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status. On the time being only "811" is considered 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nother status support, please send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LAIN at BRUV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 addition to the auto-dial function, I try to add "auto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ckd.rte (the route file) and in auto-dial I p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ckd.cfg giving access to anybody from subnets connected on "f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 (LAN) to the public network (all ports)... Noboby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TCP port on local "LAN" from the "external" network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ial ad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cks V4 works again (it was damaged in 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One "extra" byte suppressed in socks V5 D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Internet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IBM IGN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*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                     te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*  Dial-up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  modem              *Thinkpa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----*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         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------*------    Ethernet         *9.36.7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-R   *** PS/VP     *---------------------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* bebd238   *9.36.7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32.89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.com                          philg.benelux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.0.0                             9.36.7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rrect setup, it is possible to use Internal servers (ib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ckd on the PS/VP. If an external server is used (b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yahoo.com) the auto-dial is automatic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done through "sockd.rte" configuration. By default soc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only access to the "local" subnet on the LAN adapter (9.132.88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-dial" adapter is automatically set as giving access t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ed in sockd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partial support of Socks V5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o authentication and userid/password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P address V4 and DNS name in CONNECT and BIND for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P addresses V6 are NOT supported (I need another TCP/IP stack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GSSAPI is not supported (it requires OS/2 DCE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UDP Associate is also NOT implemented (it is a sort of IP tunne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test rftp (rftpv5.exe) command is provided for testing V5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only some FTP subcommands (dir, get, put, del, mget and p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st command can be used without a Socks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tpv5 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a Socks V5 gateway giving its address as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tpv5 ps.boulder.ibm.com 9.36.71.9 by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d in sockd 1.01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of SOCKS_BIND for FTP application (tested only with socks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rver port number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gging for successfull and denied sessions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asy configuration (sockd finding IP addresses from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it should use previous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ynamic reset (without stopping the program) for testing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executable code as "sockd.zip" by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b237.benelux.ibm.com (9.132.89.237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IBM Internal Use Only) is available on request (send a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If sockd doesn't start when named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sockd blocks in a "gethostbyaddr()" macro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ocal IP address in a name. The solution is to stop named (CTRL-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ckd, when it is running, restart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after stopping sockd, you can NOT restart it, wait for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tart it (the port number 1080 is blocked, sockd tries to "R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f your configuration is limited to one LAN adapter and one dial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test sockd without configur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s use the view menu option, after check the sock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If you have really a problem to setup a name server on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define a "hosts" file. For that, when you are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ckdial.cmd" after the connection and authentication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www.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Window.You are able to get the IP addresses of your favorit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 "completed" hosts file in the ETC directory of the end-us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sockd with WebEx (socks V4) without setting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server and its caching mechanism, you have access to an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hosts file access is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To support socks V5 DNS, the dial-up connection is sta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can NOT be locally translated... A better solution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list of the "internal" domain names, and to star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request is for anothe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me being, sockd start the dial-up connection for V5,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"permitted" except if the DNS name can b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(this local checking through named can take 1 minute (time-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nection is established, response time are norm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In this version, only the flags "811" (&lt;UP,POINTTOPOINT&gt;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good" status (connection established) on the dial-up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uto-dial" doesn't work for you, please check these flag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config ppp0  (by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me and I'll add the required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With current V4 applications like WebEx, the first s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 DNS name translatted locally (named or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al-up connection is established, names can be transla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provider name server, and cached in the local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DNS kit nameD server can block if the system is fully "socksifi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rename the "socks.cfg" file in the ETC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sockD. Unfortunately sockD was not YET tested with the 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WARP Ser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Using WebEx through sockd, some ".gif" files are not correc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vestigating why and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 or question to Philippe Gillain (GILLAIN at BRUVMIS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_Gillain@be.ibm.com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