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 ������� ������� ��   ��     ������� 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  ��   ��   ���   ��   �� ��� ��� ��� ��    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 ��   ��   ���   ������   �����  ��� ��    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��   ���   ��  ���   ���       ������� 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B S     C A L L E R - I D     I N T E R F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�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Jason Hend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ower Software for Lazy Peo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N T R Y - C I D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(or "Scid" for short) is a Caller-ID-to-BB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read your mailer's logfile for caller-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American standard format or Canadian multi-page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tensive verification, automatically log the user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IMUS systems only).  SCID also provides information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of new users, eliminating the need for kludgy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rs.  Sentry-CID is even smart enough to set your system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ahead to section [3] to get set-up and running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for information on other utilities (bbs and otherwi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roduced.  Please refer to REGISTER.TXT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S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as tested on the original Caller-ID BadBoy, the Supr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modem (with "J" ROMs) and is compatible with standard C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multi-page caller-id (hex data) used up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White North.  SCID should work with all other Rockwel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capable modems, such as the Zoom, non-Rockwell mod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yXel, and the new series of caller-id modems offered by 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1] IND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Why Sentry-CID over some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Contents of the Sentry-C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egal-Typ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Running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Pho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Running Sentry-CID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 Configuring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OnLin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Aft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Ensuring the number is kep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 Software 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2] WHY SENTRY-CID OVER SOME OTH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been using another caller-id reading program (one of the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axCID.  Unfortunately, after I sent in my $10 to regis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heard a peep out of the author and saw no new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response to m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ID was unable to recognize out-of-area callers (and we get a 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ston!), or long-distance callers using multi-page format (Can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flaky "!"  autopassword toggle which would login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ccounts if one of them used the toggle, crashed when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OS/2 session and was forever logging on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annoying) because it did not do enough verifying of th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is so accurate that it can even update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eels it is appropriate (great for users with computers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about five minutes every day or for those who live in z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de by daylight savings and can never remember when i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3]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amazing features of Sentry-C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S and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n read American standard caller-id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page format (hex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n barricade priva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n verify new callers using the validate c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ful with any bb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n automatically synchronize the system c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-id time (to the nearest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ias "+" matching on phone numbers for the sam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from differen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rop carrier on twit users by matching "-"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n login users found ONLY in phonelist for a trul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USERFILE (MAXIMUS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tches caller phone number with user in the bbs user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 them on (data phone or voic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ill prompt for password on user's request or if S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re of the accuracy of the C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WAYS prompts for a password when asstsysop or sysops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ultiple users of the same number call 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t called in a lo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gs on the last caller when multiple users ar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n login users found ONLY in bbsfile for a trul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 DATA VERIFICATION ENSURES NO LOGIN "MISTAK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kes sure CID time and mailer time do not differ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certain amount in case of wonky C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kes sure mailer time and current time do not differ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certain amount in case the mailer has "forgotte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writing to the logfile (ie. after a system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kes sure CID time is within a certain distance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ogfile just for the hell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4]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SCID, you need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Caller-ID (or "Ident-a-Call" or "Caller-View"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on your phoneline by the local phone compan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 is anything like Ma Bell, there will probab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-up fee and monthly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modem capable of producing caller-id data (Supra, Zy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 Sportster vi or USR Courier with the 1/23/96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mailer such as BinkleyTerm, FrontDoor or POP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the caller-id data to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ximus bbs (to utilize the auto-login options). 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red bbs software, because Max is extremel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 in an OS/2 version.  Users of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ble to use other features of SCID, such a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number in the logfile, and possibl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S or OS/2 v2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5] CONTENTS OF THE SENTRY-CID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 for BBS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 DOS 16-b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/2 OS/2 (2.0+) 32-b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ntry-CI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lias-matching phon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b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6]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ncentive, registration of SCID enables th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UTOSETTIME], [NOSYSOPLOGIN] and [LASTCALL_AGE] featur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entry-CID Validator functional.  The "please register"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appear.  Once registered, I will be much more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ing to any suggestions and bug-reports you may have.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at Queen's University at Kingston, and I wrot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pare time.  Registration of SCID is only $10 which will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y taxi ride to the grocery store and back.  Thank-you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E G A L - T Y P E    S T U F F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1]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D is not programmed to format your harddrive, mak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China with your modem while you are sleeping, or run am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mischievous manner.  However, if you manage to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drive to egg salad as a result of using Sentry-CID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damages incurred to your system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ntal state (I wouldn't have any money to give you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ome disclaimers always sound so grumpy?  Hey, things can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, you know.  Maybe you'll get lucky and SC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increasing the accuracy of your Pentium CPU by 4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y chic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2]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!  I'm fairly confident that SCID will not fail when u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tlined in this document, but as a dear friend keeps remind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is always one more 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3] 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register Sentry-CID after evaluating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period of time.  You may use a registered copy of SC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machines operated BY YOURSELF.  Any money you 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urther my education as my rent and food budget seem to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and smaller everyday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4] COPY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XIMUS copyright(c) 1993, 1996 by Scott Dudley, Laniu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249/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MOTE ACCESS copyright(c) 1996 by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 is a trademark of WATCOM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 BELL should be a trademark of Bell Canada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er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86i, 486i and PENTIUM are trademarks of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RA copyright(c) 1996 by Supr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URIER and SPORTSTER copyright(c) 1996 by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XCID copyright(c) 1994 by Louis LePage [1:246/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IDLOG copyright(c) 1992 by Steven L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T U P    A N D    O P E R A T I O N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login, validate or barricade users after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checks on the CID data to determine it's accurac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Maximus BBS and BinkleyTerm, you are in luck because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and I have included easy examples to help you with the set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other software, it should be a simple matter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and filenames to obtain the desired result. 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uto-Login works only with Maximus BBS (v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1] CONFIGURING YOU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use must be enabled on your modem.  For mod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well chipset (like the Supra)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placed in your mailer's modem init string.  Seco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ell your front-end mailer to answer on the second r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-id information to be rea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-END MAIL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RONTDOOR, tell the mailer to put modem info into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DSetup -&gt; Modem Control -&gt; AnswerControl -&gt; Enable LDF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MAIL 2.29k, use IM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odem &gt; Advanced Setup &gt; Messa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 </w:t>
      </w:r>
      <w:r>
        <w:rPr/>
        <w:t>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NAME  NAME =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NMBR  NMBR =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DATE  DATE =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TIME  TIME =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odem &gt; Advanced Setup &gt; Command Str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 </w:t>
      </w:r>
      <w:r>
        <w:rPr/>
        <w:t>Command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it-2         AT#CID=1|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odems &gt; Advanced Setup &gt; Answer Cont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 </w:t>
      </w:r>
      <w:r>
        <w:rPr/>
        <w:t>Answer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nual answer  Y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ce answer   ATB0A|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swer delay   7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swer on ring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NKLEYTERM v2.60, proper config ver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nswer             ATA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nit               AT#CID=1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ogLevel  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odemRinging       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RingTries          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RingWait          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with BINKLEYTERM v2.5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nswer             ATA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nit               AT#CID=1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ogLevel  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odemRinging       Nmb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odemRinging       Mes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RingTries          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even older version (least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nswer             ~~~`````ATA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Init               AT#CID=1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ModemRinging       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LogLevel           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RingTries          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will start sending results usually including the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alling NM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ATE = 040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TIME = 20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AME = HENDRIKS JAS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542312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161354231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live in Canada (multi-page format), you will get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corresponding MESG (or NMBR for PRIVATE/OUT-OF-AREA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DATE = 040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IME = 201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NMBR = 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NMBR = 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3073534323331323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30B31363133353432333132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6014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ily, your front-end mailer probably calls a batch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arameters to pass to the bbs.  If that file is SPAWN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echo off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max\max.exe -s%1 -b%2 -p%3 -t%4   (or ra.exe -b%2 -p%3 -t%4 ?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it to first run SCID, then run the batch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C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echo 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d \sci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entry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all loadbbs.bat %1 %2 %3 %4 %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2] RUNNING SENTRY-C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SENTRY.CFG configuration file will need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of various path and filenames before running S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D takes two optional command line parameters.  Switch to the S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run SENTRY -? (DOS) or SENTRYP -? (OS/2) for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&lt;filename&gt; command line option allows you to run SC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nfiguration file, which is handy f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eed to read different log files and write to different LOA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 Sentry-CID will attempt to read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SENTRY.CFG"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 command line option tells SCID to run in debug mod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y for me while developing SCID and runs the program a tad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ay be interested to see just what kind of numbers S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ing through or may want to verify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v command line option tells SCID to run in verify mod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verify mode is available in section [3.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: No operation (fatal error),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: User known, autologin,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: User known, autologin, no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: User known, no autologin, no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: User unknown (not found in 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: Out-of-are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: Priva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: User barred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8: Error readin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always write a LOADBBS.CMD file which simp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f an error occurs.  If a critical error occu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ing able to read the config file, or bad argument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), SCID will beep twice indicating its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Load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3] PHONE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honelist file is read sequentially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ll be the only match as far as SCID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from more than one number, their other number(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ias matched" to the phone number contained in the phone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(519)-740-9592 5423120 623-0186 ; calling from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arch for the phone number (519) 740-9592 in the userfi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were received from 542-3120 (current area code) or 546-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rea code).  It is important to separate the "+"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 and to NOT have any 'whitespace' with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FORCELIST] is active, then only numbers listed in the phon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ias-matched in the phonelist, would be allowed to login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n a line is also acceptable for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(519)621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twit users who you don't want calling your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ir phone numbers in the alias file as barrica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hone numbers following a minus sign "-" in the phone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from even entering the bbs.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47-6756                                  ; go away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13-825-1032   (613)-531-3093  791-4458    ; those other tw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event any nuisance callers from logging onto the system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th single entri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4] RUNNING SENTRY-CID VALID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only works when SCID has been regist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un SCID and watch it compare numbers and report them 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matched, but the semaphore file for the bbs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uccessful matches (but I'm sure by now you're dy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 command line options tell Sentry-CID to run in vali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will compare the phone numbers in [OUTPU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BSNUMBER] and if they match, will write a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K_VALIDATION] which your bbs can read to determine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should be upgraded.  See section [4.2] on an example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Maximus BB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: No operation,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: User phone number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: User phone numbers faile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: Sentry 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5] CONFIGURING SENTRY-C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tailed, alphabetical listing of commands in Sentry-C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  Commands are not case-sensitive and semi-colon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file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_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allers with blocked numbers to be passed to th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entry-CID will drop carrier (by NOT loading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FORCELIST] and 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W_KeyToggle &lt;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aximus key (or keys) which must b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user to have the [AUTO_PASSWORD] setting *toggle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[AUTO_PASSWORD] commented out (dis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the key set in [APW_KEYTOGGLE],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on as if [AUTO_PASSWORD] was enabled. 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UTO_PASSWORD] would be *disabled* for this use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in the configuration file. 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"L" (for login).  Valid keys range from 1-8 and A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_Code &lt;area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on's phone area code.  See [COUNTRY_C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the bbs is given the user's name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AUTOPASSWO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the bbs is given the user's name *and*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gin (ie.  *completely* logged on) after Sentry-CI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's time and user status checks, or if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password.  This command is disabled if [AUTOLOGI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  This command is toggled by the key in [APW_KEYTOGG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automatically disabled for users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 passwords in Maximus version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entry-CID to set the system time.  Sentry-CID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D time is accurate by checking current time dif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ime difference.  See [CID_DIF_LOW], [CID_DIF_HIG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ER_DIF] and [IGNORE_RESTRICTIONS].  (AVAILABL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&lt;filename&gt; [DEFAULT is LoadBBS.BAT (DOS) or LoadBBS.CMD (OS/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bbs batchfile to write (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BBS.BAT).  Use different names in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different nodes on a multi-node system.  See [LOAD_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umb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file written by the BB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supplied by the user for use with SCI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OUTPUT] and [OK_VALID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_Dif_High &lt;time_in_minutes&gt; [DEFAULT is 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maximum* time difference between the CID time and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fore setting the system clock.  Who knows, some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company may decide to play a joke on you.  Set i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60 minutes to allow for daylight savings in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UTOSETTIME], [CID_DIF_LOW], [MAILER_DIF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GNORE_RESTRI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_Dif_Low &lt;time_in_minutes&gt;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minimum* time difference between the CID time and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fore setting the system clock.  No need to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lock if the discrepancy is only a minute or tw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lead to weird looking logfiles in 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. See [AUTOSETTIME], [CID_DIF_HIGH], [MAILER_DIF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GNORE_RESTRI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_Code &lt;country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untry's phone code (1 for U.S. and Canada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REA_C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users found only in the [PHONELIST]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LOW_PRIVATE] and 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Us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users found only in the [USER_BBS] file (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ER_BBS] is not specified).  See [ALLOW_PRIVAT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_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SCID to NOT verify the CID time, mailer log time or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logfile when logging in a user 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is command should never be enabled except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See [AUTOSETTIME], [CID_DIF_HIGH], [CID_DIF_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ER_DI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_Age &lt;age_in_days&gt; [DEFAULT = dis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greatest amount of time (in days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password for a user.  When users move or dis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, there is a good chance that someone els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hone number and be logged in as them when they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A setting of zero disables this feature. 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FTER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BBS &lt;command_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to load your BBS.  For Maximus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ax\Max.exe -s%1 -b%2 -p%3 -t%4 -L\Max\Logs\MA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/A systems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a\ra.exe -b%2 -p%3 -t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BAT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 &lt;log_level&gt; [DEFAULT is level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es how much information to put in SCID's statu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values are from 1 (minimal information) to 5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.  Each log entry is preced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e importance of the entry,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/MAXIMUS style.  See [Sentry-CIDLO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Level  Characters That Precede Includ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!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! * 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! * +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! * + : # and blank (no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Log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mailer logfile containing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_Dif [DEFAULT is 2 minu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discrepancy allowed between the current time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ime.  Occasionally, BinkleyTerm will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writing to it's logfile, and this setting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the same user on over and over when the logtim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e within this time.  Increase the time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pplication which runs between the mailer and Sentry-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Back &lt;number_of_lines&gt; [DEFAULT is 1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ines from the end of the [MAILERLOGFILE]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 information must lie for the data to be considere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 case two CID blocks are received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 and the phone message of the first is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me, this HAS happened :)  See [READFRO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PC speaker in case your computer, like mine,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C speaker is accessed or if you generally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beeping at you!  Sentry-CID only beeps 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and critical errors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ysOp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disables [AUTOPASSWORD] for users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asstsysop or above.  You probably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asstsysop or sysop themselves loggin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ne and accessing your bbs.  (AVAILABL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[DEFAULT is CID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a file to write just the phone number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use on your bbs or in some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Sentry-CID will have an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" nag written to the file.   See [BBSNUMB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K_VALID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Li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alias-matching phonelist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out to disable the reading of the [PHONELIST]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hone number following a "+" in the [PHONELIST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[USER_BBS] entry, and all phone numb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on that line) will be matched to that number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rom different phone numbers.  Phone numbers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in the [PHONELIST] are blacklisted numbers and S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carrier on those users (by not loading the BB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From &lt;byte_location&gt; [DEFAULT = 1500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from the end of the mailer logfile where S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reading.  This will probably not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another program which runs before S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o the mailer log file.  See [MAX_BA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key which activates the register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CID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where SCID will log it's operation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out to disable logging.  See [LOGLEV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_BB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the Maximus USER.BBS file to read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out if you do not run a Maximus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_Validati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semaphore file written by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or to indicate a successful match between the C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he user's supplied phone number to "verif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y the BBS software.  See [BBSNUMBER] and [OUT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A X I M U S    B B S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willing to implement login code for other bbs system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with the bbs you run.  I have looked into Remote Acces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ossible with that system, but if you think it is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you are running, please let me know.  Callers of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able to use the caller validation program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[4.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are VERY scaled-down versions of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use to control my Maximus bbs with caller-id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simple and clear.  If you have a good gr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CA Maximus script language, don't be afraid to experiment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1] AUTO-LO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FORCEUSERBBS] is active, only phone numbers found in the [USER_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either VoicePhone or DataPhone) would be allow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caller's phone number will be looked up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ile and the matching caller will be logged in. 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APW_KEYTOGGLE] will have their [AUTOPASSWORD] action togg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.  Callers who meet the following criteria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sstSysOp or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accounts at the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ven't called in a while (in case a new caller has thei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ID data fails the time/position checks (front-end log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2] ON-LINE VA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to the top of your NEWUSER1.MEC file and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CCA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lear_stacked]Enable auto-logins? [[Y,n]? [menu]yn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hoice]n [keyon]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mpt the new user if they would lik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logins and set the "L" key if they don't want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have SCID's Auto-Password featur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then comment out [AUTOPASSWORD] in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the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lear_stacked]Enable auto-logins? [[y,N]? [menu]yn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hoice]y [keyon]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to the top of your NEWUSER2.MEC file and compi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/Start]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EW USER VALID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ifying your number, please wa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log]!SCID: Caller attempting verification of %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delete]VALIDNUM.DA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delete]PHONE.DA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open]PHONE.DAT [write]%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open]nul [xtern_dos]\SENTRY\SENTRY.EXE -c\SENTRY\SENTRY.CFG -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ifexist]VALIDNUM.DAT [setpriv Normal]Passed validation![goto Don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Your number has failed validation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a Bell shows your call originating from: [link]\SENTRY\CID.D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not: [phone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lease change your phone number, or request validation from the SysO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lt;C&gt;hange number &lt;l&gt;eave message or &lt;q&gt;uit to bbs [[C,l,q]? [menu]clq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choice]q [goto Done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choice]l [leave_comment goto Done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menu_cmd chg_phone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goto Start][/Done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put the above in a separate script file an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new users to access it from your main menu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fails the firs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may want to use a similar script when use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ir phone number from the change menu to test if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really need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3] AFTER VA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may want to toggle their [AUTOPASSWORD] statu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at up, entering the following in your CHANG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\MENUS.CTL and re-SILT 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isplay_File   Misc\LogTogle   Limited   "Auto-Login Toggl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and compile the file MAX\MISC\LOGTOGLE.M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notkey]L AUTO-LOGIN has been toggled OF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notkey]L [keyon]L [enter][quit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UTO-LOGIN has been toggled 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keyoff]L [enter][quit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4] ENSURING THE NUMBER IS KEPT ACCU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OGO.MEC will not be shown to a user who is logg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.  You can use this to catch users who start c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 (users sharing accounts?).  Plac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X\MISC\LOGO.M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[open]UnKnown.DAT [open]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MAX\MISC\WELCOME.MEC to nag users who login (and not new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ifexist]UNKNOWN.DAT [GE Normal] You are calling from an unknown numbe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delete]UNKNOWN.DA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, I give users five chances (in a row) using Maximu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rom a wrong number, then they are denied acce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should depend on the level of securit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: Use SCID's errorlevels in a batch file for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the above procedure (for example, so that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ho show up as "Out-of-Area" are not chastised, but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I S C E L L A N E O U S   I N F O R M A T I O N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1] FUTURE PL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ture versions I pla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of the most popular callers for extremely quick lo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ing a bbs dropfile to read the user phone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he user status if it matches the caller-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can then be re-read by the bbs, allowing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 with virtually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MEX script for Maximus 3.0 which will automatically p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-id data into the userfile (into the seldom used DA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), perhaps eliminating the need for caller "ver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2] RELEASE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0  Oct 18/96  Turns out that NONE of the DOS versions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, because of bad memory use and DO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ing variables like OS/2 does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equent "User Not Found" problem and added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emory" error messages.  Thanks to Phil Sim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mess when COUNTRY_CODE and AREA_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1  Jun 08/96  A BIT of ignorance (sorry), remember Jay,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ment is ~ not !, a bunch of log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ed trap with with non-plural words (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nas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fromend wasn't showing up in log properly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feeds to validation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ple more log ent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 May 17/96  MUCH Faster USER.BBS look-up (especiall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on a clunky 386 or 486 like m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le bunch of other performance tweaks (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ing a bunch mor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_call check now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for the bugs, a change I made to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causing all private callers to be dum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D logfile was reporting "validated" 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3  Apr 11/96  Max v3 encrypted passwords are now recognized (S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isable [AUTOPASSWOR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v3 second phone number (data) now recogn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asier way to let the user have an ali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you won't need to update the phon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to current_time and last_call_dat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-of-Area and private now shown in log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level.  Display user's city and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her than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toggling of APW if no APW_Keytoggl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ly reports "error" on logtimef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fromen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 ERRORLEVELS, updates to doc and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2  Apr 04/96  You'd think I'd test these before I rel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autopasswords even if the CID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the allowed ti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  Apr 02/96  Didn't notice this till the month changed. 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 bug in the way I calculated last_call_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 Apr 01/96  First release of Sentry-CID on April Fool'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, let's face it, I'm a foo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is program when I should have been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f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3] SOFTWARE UPDATES AN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lease new versions of this software package as new ide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or as bug reports come in (knock on silicon) :)  New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at the BBS or URL listed below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receive notices from me when new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4]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ll comments, suggestions and praise.  If you are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you've found, please also include a snippet of the mailer 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error and a copy of SCID's output log in debug mode (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be you'll just want to write me to say hi or offer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aying job.  When I'm not hanging out in FIDO.BINK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.OS2PROG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E-Mail: 3jhh3@qlink.queensu.ca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Jason.Hendriks@cyberspace.crp.kingston.on.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URL: http://qlink.queensu.ca/~3jhh3/software/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et-Mail: FidoNet 1:249/117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BBS: Cyberspace/2 BBS [613-542-3120]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Queen's University, Kingston/Ont, CANAD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nail-Mail: Jason Hendriks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183 Bayne Crescent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Cambridge, Ontario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N1T 1K4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CANADA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Canada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:-) JtG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