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LS is shareware and must either be registered after the 3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, or removed from your system. RXCL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corpor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e shareware version, please send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 (U.S. funds only, drawn on a U.S. ban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Victor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on, PA 19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a copy of RXCL the retail version, which allows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XX-X Libs, please send a check or money order for $20 ( U.S.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, drawn on a U.S. bank)to the above address. For electronic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 internet address, or an additional $2.50 for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ents and sugg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for registered users is via the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H@voice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cutables generated with RXCS/RXCL may be freely re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provided "as is". The user must assume all li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ing this software. In no event sha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, indirect, consequential damages, loses, costs, charges, clai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s or claim for lost profits, fees, or expenses of any nature o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on RXCS/RXCL or the executable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le remedy for any malfunctions of RXCS/RXCL or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d by the said programs are limited to a refund of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