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$1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 -  25                 $ 90.2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6 -  50                 $ 85.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51 -  75                 $ 80.7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76 - 100                 $ 76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