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- Sept.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 RexxBase.IncludeCentury.  If it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e logic and routines require century to be used in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 calcul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orRecord (rv) failed to set file positioning parameters when B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izeDB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Record Function failed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ON.EXT file for VisPro REX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logic corrected,  duplicate keys were added to indexes even with unique switch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and improved export/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key not set correctly. Broke upd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dexing logic f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logic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registered DLL(rv).  RexxBase_WriteDBFWithLock. This will allow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writes and prevent errors when multiple hits occur to the same databas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variable "databasename".dbasefileformat.    This returns dBase3 or dBase4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's format.  Note: without MDX files or MEMO fields a DBF file format defaults to dBa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record locking to registered version (rv) through the use of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program would allow for only 3 MD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E program could not create indexes with numer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mpiled INSTALL.EXE and REXXBASE.EXE with newest version of VisPro/REXX. (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function was using the current file's dBaseFileFormat field instead of the global field. 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conversions of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ag and Drop to EXE main window.  If you have a DBF with an OS/2 setting type of "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g onto the EXE, while it's running, and have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failed to fully describe the RexxBase.ERROR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ocumentation with regards to specifying a TAG name when 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es followed immediately by an Update would not create valid indexes and caused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XE errors when catalog file contained a DBF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when adding an MDX tag in the EXE.  The tag name would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ckDBF function didn't update th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was marked as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looks for config.sys in BOO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nable to allocate memory in OPEN function was causing a 3175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recor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allow binary data to be stored in CHAR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Base.UseStringLengths =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odifyDBF function causing a 3175 error and dropping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registered version to prevent copyright notic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port/Import function handling of signe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tl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de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ti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