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 e x x B a s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 h e   D a t a b a s e   F o r   R e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updated: Sept.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RexxBase, Version 2.20.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American Coders Ltd.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xxBase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93-96 by American Coders Ltd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erican Coders Ltd.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for evaluation purposes for a period not to exceed six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0) days.  If you intend to continue using this software (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documentation) after the sixty (6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make a registration payment to American Coder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nformation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RexxBase, Version 2.20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oftware after the sixty (6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Ameri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rs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opyright holder for RexxBase, American Coders Lt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s distribution by individuals only in accordan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American Coders Ltd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RexxBase diskette for their own use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purposes) or for other individuals to evaluate,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xxBase package is defined as containing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RexxBase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files that are part of the RexxBas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xxBase package. 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RexxBase, Version 2.20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$8.00 in the U.S. and Canada, or US$12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RexxBase package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 from American Coders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American Coders Ltd. 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RexxBase package cannot be "rented" or "lease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actor/manufacturer is American Coders Ltd., P. O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x 97462,  Raleigh, NC  27624-746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Ameri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rs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xxBase is a trademark of American Coders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