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ACPS(1)                                           FIXMAC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 -  filter  to fix Macintosh documents with s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&lt; Macintosh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is a perl filter which "fixes" PostScript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 a  Macintosh  PC  that it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b/psutils/md68_0.ps, /lib/psutils/md71_0.ps - san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md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