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FFIT(1)                                             EPSFF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ffit  -  fit  encapsulated  PostScript file (EPSF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raine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ffit [ -c ] [ -r ] [ -a ] [ -m ] [ -s ] llx lly urx 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infile [ outfile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ffit  fits  an EPSF file (encapsulated PostScript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bounding box.  The coordinates of the box ar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(llx,lly)  for  the  lower left, and (urx,ury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 right, in PostScript units (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input or output files are  specified,  epsffit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tandard input and writes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   Center the image in the given bound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       Rotate  the  image  by   90   degrees   co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       Adjust the aspect ratio to fit the bound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is to preserve the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     Rotates the image to maximise  the  size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fit the specified bounding box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   Add  a  showpage at the end of the file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mag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Angus J. C. Duggan 1991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book(1), psselect(1), pstops(1),  epsffit(1),  psnu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resize(1), psmerge(1), fixscribeps(1), getafm(1), fixd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ps(1),  fixfmps(1),  fixmacps(1),  fixpsditps(1),  fix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ps(1),  fixtpps(1), fixwfwps(1), fixwpps(1), fixwwps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res(1), includere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is a trademark of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Utils Release 1 Patchlevel 16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