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 Ad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iarmuid Albers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create a database of programs and add program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atabase is actually shiped with Warp and is located in \os2\ins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txt -&gt; the text version and database.dat -&gt; the bin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t bigger after every new release of OS/2, but you would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well known utillitys or programs in there, so at least I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ll the other program objects again, after a new release of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experimenting! But now you only have to enter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only once or not even that, despit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of this wonderful O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S/2 Version with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rog is copyrighted to the author. It may not be modifi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freely distributed providing no charge is made beyond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edia expens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rog is provided "as  is"  and  any  damage,  actual or 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program is not the  liability  of  the author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ccep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Add [-q] [[-s] [-v]] [-aDIR] [-dPRGDB] [-nNONO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�       �          �     </w:t>
      </w:r>
      <w:r>
        <w:rPr/>
        <w:t>[]  mean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�       �          �</w:t>
      </w:r>
      <w:r>
        <w:rPr/>
        <w:t>Name of no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�       ������������</w:t>
      </w:r>
      <w:r>
        <w:rPr/>
        <w:t>Name of pr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��������������������</w:t>
      </w:r>
      <w:r>
        <w:rPr/>
        <w:t>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�������������������������</w:t>
      </w:r>
      <w:r>
        <w:rPr/>
        <w:t>with firstlevel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�����������������������</w:t>
      </w:r>
      <w:r>
        <w:rPr/>
        <w:t>with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quick, withou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rog is a commandline utillity. All options are begin with an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keyword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q] , if this switch is used, the program will not ask the us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title. Instead it will take the program name and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exe"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s] , if this switch is used, the program will also walk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 of the current or star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v] , this switch can only be used in combination with the "-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s used, the folder names will reflect the nam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ileutils          -&gt;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f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di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sysutils           -&gt;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Warp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Sys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graphics           -&gt;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P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roging            -&gt;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c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av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a], specifies the directory in which Addprog should start to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d], specifies the name of the program database. Default is pro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n], specifies the name of the noobject list. Default is noobje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just intended  to  visualise  the above into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angible. Some examples of syntax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rograms in the current directory to the default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g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but now include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g -q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ecified no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g -q -s -nNOJE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ec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g -q -s -dMyPrg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rstlevel directorys as fold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Prog -q -s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t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g -q -s -a\my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m.cmd [-dProgDat.txt] [-ePrgDat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ust compile the database into a .dat file. Use the pco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. The only optional parameters are the -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base. The default value for -d is Progs.txt. And -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output binary database. Its default is Pro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ft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get the objects created, you must use the "Add Programs"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rate.exe) which is located in the system setup folder (or \os2\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ption "Search for and select programs to add" must be selec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OK button a dialog appears in which we select for what progra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be createt and the drives on which the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the database we created before and click OK. Now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nd programs are displayed and you can select for which objec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OK again, and we'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9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ctually created for my personal use. But I though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ther Warpers around. Thats why it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comments or found bugs about ProgAdd are very welcom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buster@www.penz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Diarmuid Al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kenstr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377 Pen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like postcards with pictures of YOUR location in this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muid Al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