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etRexx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nstallation an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IBM Corporation, 1996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he "User's Guide" for the first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new programming language; a blend of Rexx and Java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syntax closely follow those of Rexx, while the semantic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Java.  It is a dialect of Rexx that is as efficient and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ava, while preserving the philosophy and ease of use of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npacking the NetRexx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lling the NetRexx package -- documentation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lling the NetRexx executables (for any Java plat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ow to install the NetRex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ow to install just the NetRexx runti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ing the NetRexx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ing NetRexx classes with World-Wide Web app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lling and using the NetRexx pri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urrent restrictions, _etc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documentation and software are distributed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ditions of the IBM Employee Written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 or use a NetRexx package you agree to th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BM License Agreement_ included in the package as the file licen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the NetRexx language, and the latest news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documentation included with this package or available via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, for example at: http://www2.hursley.ibm.com/net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NetRexx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ackages are shipped in two forms, identified by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zip format -- commonly used on OS/2 and other operating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tar.gz format -- commonly used on AIX and othe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know how to handle these, but a word of cau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contain directory structures, and files with 'long names'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not of 8.3 maximum length names) which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tilities, including some versions of UNZIP and TAR, can los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runcate names, or fail to rest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npacking .zip fi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ackages for 'unzipping' these are Info-ZIP and PK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you are unzipping to a disk that support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(for example, an HPFS disk on OS/2 or 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fo-ZIP: use version 5.12 (August 1994) or later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ing nrexx.zi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n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create the files and directory structu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later in this document for comple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KZIP: use a version that supports long file names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ing nrexx.zi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-d n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create the files and directory structure dir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d' flag indicates that directory structure should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npacking .tar.gz fi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up-to-date version of two programs: 'tar' and 'gzip'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most operating systems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you are unzipping to a disk that support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(for example, any Unix disk, or an HPFS disk on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the version of tar that you use preserves case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the files created by tar have all-lowercase names,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 of 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unpacking the file takes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compress the file, using gzip.  The syntax for un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exx.tar.gz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 -d nrexx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'-d' means decompress).  This should replace the fi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nrexx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pack the files and directories from the .tar file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 -xvf nrexx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create the files and directories from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name of each as it is unpacked.  You may se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here directories already exist; these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files, the .tar file can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- online documentation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ackage (nrexx.zip, or nrexx.tar.gz) contains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cumentation, together with samples and examp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of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package file to the root directory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ing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your chosen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'Unpacking NetRexx pack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the directory 'nrexx' to your chose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ocumentation and samples for NetRexx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s of executables.  There should also b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nrexx/netrexx/lang' or 'nrexx\netrexx\lang') containin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files used by some of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documentation comes in two forms: plain ASCII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'.doc'), and World-Wide Web hypertext format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'.htm', '.gif', etc.).  To view the hypertext version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owser at the file "netrexx.htm".  For example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Web Explorer for OS/2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 netrex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ecuted when the documentation directory is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the NetRexx fro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ocumentation collection are a number of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(Hello, HelloApplet, etc.).  To run any of these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runtime environmen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xamples must be viewed using the Java toolkit applet-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Java-enabled browser.  Please see the hypertext page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 detailed instructions.  In general, if you see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in(String argv[])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class cannot be run using just the Jav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NetRexx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ackage includes two packages of software (each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uffix as the package you unpacked it from, nrexx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xx.tar.g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rtools -- the Java .class files that implement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.  The NetRexx compiler is in fact a translator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s NetRexx programs to Java source code,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using the javac compiler (or you can use the Jav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hoice, if you prefer).  This package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toolkit (1.x)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rclass -- the Java .class files that implement the Rex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provided by NetRexx.  These class files should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runtime or toolkit (beta or 1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use either of these packages, you mus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Java Development Kit (JDK) runtime (and toolki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mpile NetRexx programs).  For more information on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OS/2 and AIX, see the _IBM Centre for Java Technology_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ttp://ncc.hursley.ibm.com/javainf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other operating systems, see the _Sun Microsystems Java_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ttp://www.javasoft.com, or other suppliers of Java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NetRex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install the NetRexx compiler and runtim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'nrtools.zip' or 'nrtools.tar.gz' file from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irectory to the Java home directory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JAVAHOME), using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: if your Java home directory is on a CD-ROM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different directory and set up a CLASS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that points to it.  Consult your Java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details on how to do thi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the Java home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"Unpacking NetRexx pack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the NetRexx runtime and compi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('classes/netrexx/lang' or 'classes\netrexx\la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'classes/netrexx/process' or 'classes\netrexx\process'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some sample scripts and a test program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to the Java 'bin'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o.nrx    -- a simple NetRexx program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RexxC.cmd -- the NetRexx compil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c.cmd      -- shorter name for NetRexx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wo are simple Rexx scripts for making it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.  You don't have to use these, but they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.  They should require little or no modification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xx interpreter for your platform; for details of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s, see: http://www2.hursley.ibm.com/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eck that the names are correct in the classes/netrexx/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there should be a file in th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xx.class' -- if the first letter is lowercase, or the 'ss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lass' is missing, the package has not been instal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"Unpacking NetRexx packag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class files can then be referred to from Java or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from package 'netrexx.lang'.  For example, a string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 'netrexx.lang.Re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hecking your installation is correc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installation, change directory to the Java BIN directory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va netrexx.process.NetRexxC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run the NetRexx compiler, which converts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'hello.nrx' to the Java program 'hello.java'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s the default Java compiler (javac), to compi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llo.java' to make 'hello.class'.  The intermediate .jav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n deleted, unless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va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uns (interprets bytecodes from) the 'hello.class'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uld display a simple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ple scripts provided (NetRexxC.cmd), or the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ing language of your choice, the steps above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mple sing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exxc -run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so includes a trivial 'nrc.cmd' file that simply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arguments to NetRexxC; 'nrc' is just a shorter name tha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, so for the last example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-run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edit the nrc.cmd and add your favourite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C options there (if you do this, keep a backup cop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a new version of the NetRexx package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you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hello' example doesn't work, one of the follo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didn't install on a file system that support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(for example, on OS/2 or Windows NT you should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FS disk or equivalent).  Like most Java applications,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have a down-level Unzip or Tar program. 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'Rexx.class', with just the 'R' as a capital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in the subdirectory 'classes/netrexx/lang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lasses\netrexx\lang' below the Java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have only the Java runtime installed, and not the toolk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olkit is installed, you should have programs called jav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c, and jdb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have a down-level version of Java installed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either 1.0.1 or 1.0.2, or later.  You ca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you have using the command 'java -vers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r Java toolkit installation has .class files from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n classes/java/lang or other subdirectorie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stalling the Java toolkit in a clea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r CLASSPATH variable is set incorrectly (try le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, unless your Java installation instructions requir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(This item applies to NetRexx 0.78, or earlier, only; NetRexx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its own class loader.)  There's a known problem under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K 1.0.1 and some other toolkits, where the compiler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class Agent, or is missing a method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.tools.debug.Agent; it appears that in some toolkits th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is missing or is down-level (missing the Agent() 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workaround, a true 1.0.1 Agent.class is included with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Rexx files as Agent.class.101.  To try this, copy th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va classes/sun/tools/debug directory, giving 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t.class; this should allow NetRexxC to work, thoug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jdb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just the NetRexx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install the NetRexx runtime classes (you don't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you already installed the NetRexxC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'nrclass.zip' or 'nrclass.tar.gz' file from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irectory to the Java home directory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JAVAHOME), using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: if your Java home directory is on a CD-ROM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different directory and set up a CLASS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that points to it.  Consult your Java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details on how to do thi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the Java home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"Unpacking NetRexx pack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the NetRexx classe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classes/netrexx/lang' or 'classes\netrexx\lang') to your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eck that the names are correct in that directory: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in the directory called 'Rexx.class' -- if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wercase, or the 'ss' of 'class' is missing, the pack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en insta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class files can then be referred to from Java or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from package 'netrexx.lang'.  For example, a string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 'netrexx.lang.Re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tRex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nstructions for the NetRexx compiler describ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ckage you installed to compile and run a simpl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section explains more of the option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voking the compil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a Java program (class) called netrexx.process.NetRe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RexxC for short). This can be invoked using the Java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netrexx.process.NetRexx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a system-specific command (such as 'NetRexxC' or 'nrc'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the compiler invocation is followed by one or mo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the program files to be compiled).  NetRexxC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'.nrx' to input program names (file specifications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to compile 'hello.nrx', you can use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netrexx.process.NetRexx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netrexx.process.NetRexxC hello.n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exxC hello.n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two should always work, the last two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command be available).  The resulting .clas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ile names, you can also specify various option wor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inguished by the first character of the word being '-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y of the option words allowed on the NetRex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see the NetRexx language documentation), prefixed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words can be freely mixed with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.process.NetRexxC compiler also implements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keep       keep the intermediate .java file.  It is k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.java.keep, where xxx is the 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will be kept automatically if the 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ation fails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nocompile  do not compile (just translate).  The intermediate 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kept as xxx.java.keep, where xxx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.  Use this option when you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Jav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netrexx.process.NetRexxC hello -keep -stric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netrexx.process.NetRexxC -keep hello word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netrexx.process.NetRexxC -keep hello wordclock -no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provided NetRexxC or nrc scripts, t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run        run the resulting JAVA class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runpm      (for OS/2) run the resulting JAVA clas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ation Manager application --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-alone applications that use the AWT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sible compiler invocations using these command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.n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 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-keep Spectrum -run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 -binary -verbo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-noverbose hello -format -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ords may be specified in lowercase, mixed case, or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are platform-dependent and may be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etRexxC will always prefer an exact case match over a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classes and Applets for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pplets for the World-Wide Web (or your intrane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, you will probably need to use the NetRexx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rexx.lang.Rexx, _etc._); they will be used automatic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mpilation options (specifically, options nobinary)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of setting up an HTTP (Web) server for this is to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ets in one subdirectory; you can then make the NetRexx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classes in the package known by Java as netrexx.l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 the applets by putting them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/lang below your appl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root of your server tre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/m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ight put your applets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/mydata/app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NetRexx classes (from nrclass.zip or nrclass.tar.gz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/mydata/applets/netrexx/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inciple is applied if you have any other Java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ke available to your applets: the classes in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ed.math.quicksorts would go in a subdirectory below ap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ed/math/quicksort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rintable package (nrps.zip, or nrps.tar.gz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NetRexx documentation, in PostScri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package file to the root directory of your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preserving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your chosen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'Unpacking NetRexx pack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the directory 'nrps' to your chose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printable documentation for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can print files from the new directory that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s' on any PostScript printer, using the appropriat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for your operating system.  There are also utiliti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'GhostScript', available from public sources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files and for printing them on non-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rocessor is rapidly evolving; features are be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daily to complete the implementation of the language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ere are still a number of restrictions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resence of an item in this secti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to include that item or remove a restriction in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; NetRexx enhancements are dependent on on-going research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and available resources.  You should treat this li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sh-list' (and please send in your wis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mplementation in progres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are work-in-prog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current NetRexx documentation assumes knowledge of Rexx.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free-standing language specification is well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ly the following 'classic Rexx' methods are fully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ar.  For details on how to use these, please see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definition, at: http://www2.hursley.ibm.com/n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 abs b2x center centre changestr countstr copies c2d 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type d2c lastpos left length max min pos reverse righ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strip substr subword verify word wordindex wordlengt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b x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new method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Not yet implement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nned language elements are not yet avail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tential 'to-do'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following 'standard documented NetRexx'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delstr delword insert overlay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ower operator (on both primitive and Rexx oper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hort-term restri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 to the current NetRexx processor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hat they will be removed in due cou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ly one error is reported in a given translation (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do not stop compi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rrors are shown as cryptic formal identifier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 text.  This is pending alignment with the ANSI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'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dentifiers (names of variables, _etc._) cannot include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EXTENDS, IMPLEMENTS, and USES phrases of the CLA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refer to a class defined later in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tRexxC does not check for uninitialized variables.  JAVA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these, but it would be preferable for NetRexxC to re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ext.  Note that line numbers reported by JAVAC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numbers in your Net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C by default uses the javac compiler to generate byteco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 The following problem may occur in larger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tRexxC does not restrict the number of local variables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.  However, the JAVAC compiler currently fai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lated error messages (such as 'statement unreachabl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ariable may be uninitialized') if asked to handle more than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ong term restri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re due to the use of a translator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ly be lifted if a direct-to-bytecodes NetRexx compil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$' cannot be used in the names of variables.  (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perhaps be lifted for the names of properties, meth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, if 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xternally-visible names (property, method, and class names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Java reserved words (you probably want to avoid thes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C will repor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me binary floating point underflows may be treated as zer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eing trapped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de-effects of calls to this() and super() in construct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before the method and method call instructions are trac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Java does not permit tracing instru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before the call to this() or sup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results of expressions consisting of the single term 'null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ra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