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Lis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is able, to detect errors and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situations, MaxList will stop the processing 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the user, which contains the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'LogFile' defined, the errornumber also is written in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atal error occurs, MaxList will display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Error ## at Addr ssss: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rror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which '##' is the number of error, 'ssss' the segmen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ooo' the offset at where th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rrors, which not guarantee a normaly processing, MaxLis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message at foll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## &lt;Error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error in the configutation occurs, the sourceline als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nnn] &lt;Illegal or bad line in config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[nnnn] contains the line nummer and the marker (^)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bad token, so MaxList can rea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 Invalid funct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: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: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: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: Invalid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: I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: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: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: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: Cannot open sourcefile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: Not enough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: Cannot create destination file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: Cannot rename file &lt;file&gt;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: Cannot create 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: Cannot cre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: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: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: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: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: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: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: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: 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 :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2 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 :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 :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 :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8 :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 :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 :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1 :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 :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: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 :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 :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 : 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 :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 :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 :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 : Invalid floating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6 : 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 : Invalid or unknow parameter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1 : 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2 : ELSE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3 : Invalid or missing Define- o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4 : Invalid Fo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5 : Old Font version. Please read Doc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 : No listfi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7 : Missing Max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8 : FileDivisonEnd withou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9 : Not support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 : Unexpected end of file. FileDivison not clo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1 : Illegal director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 : Cannot find configfil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3 : Use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 : Miss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: 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IST v2.20 (c) by Wilfried Brinkmann, GERMANY            Fido 2:2444/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