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elapsed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ast restart, the amount of free virtual memor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-file size, the maximum amount the swap-file can still grow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load (%), the number of active tasks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nterval from one to thirty seconds that you wish. Remov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new features, drop me a note.  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 by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Danish by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hinese (BIG-5) by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Norwegian by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Italian by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Japanese by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Hungarian by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boot drive in order to find CONFIG.SYS.  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SPEC to point to a different disk drive. 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accepts any color from the color palette.  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o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09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Januar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08 March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calibrates the CPU load meter if HRTIMER.S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09 Ap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checks to see if a drive is remote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en it as a complete drive.  All remote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fixed local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ow drive file sys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update of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a drive returns an error during poll, stop trying to po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list resourc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03 Ma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ere drive Z wa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ere V-disks were no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monitoring CPU load in very 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06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saves INI information to priv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lapsed time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27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more fully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em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y of week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o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otal disk free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weekday abbreviations in Cataln &amp;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help manage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window animate option to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Jan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urned to using DosMemAvail (16-bit) for determining the amount of memor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urther migration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include remote drives in the total free space over al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r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de file system name display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window s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CPU load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de monitor priority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l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Jan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ebr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ch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ckup due to OS20MEMU never returning fro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parsing swap file path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positioning when unable to properly read INI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nformation about HRTIMER and OS20MEMU to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set kilobyte display on always, never o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customize display i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DE Serv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t codepage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mporarily disabled the use o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initial positioning with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Reset Load Me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monitor process and thread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Ita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accepts a range of valid codepages for ea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p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Hunga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1 Augu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isplaying values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surfacing bug under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display or not display remo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arrange the window in tab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menu option to reset driv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imer to reset drive error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XCLUDE: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