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 try to playback a MIDI (Sequencer) File on a General MIDI soun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me reason, the patches don't seem correct? Or, a MIDI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ifferent each time you play it, depending upon what stat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MIDI file left the GM module? Well, the reason for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either doesn't use the General MIDI Patch set, or i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IDI events that it should (at the start of the fil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 the card to playback that sequence. MAKEGM alters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conforms to the General MIDI (and GS)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allow the file to properly setup a GM/GS module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MAKEGM is run from an OS/2 2.0+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MAKEGM has the ability to intelligently filter ou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pitch bend, and program change events that are redundan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on't serve any purpose except to make the MIDI file larger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vents can typically be found in MIDI files made by sequenc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erform this pruning process. MAKEGM also has an Extract option (ie, 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certain MIDI events that occur while no not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ie, turned on). Unless patches with long release tim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events also don't serve any purpose. In MIDI files that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vents, filtering out redundant and extraneous MIDI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 size of MIDI files (and loaded tracks) and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M can also be used to filter out undefined controll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(ie, /u) option. Some MIDI files may have such if the compo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etup to utilize undefined controllers in a proprietary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initialize the sound module, MAKEGM ensures that certa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ppear at the start of the file. All MIDI channels used (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ata) in the file must have an initial Program Change event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 data upon some channel, but no initial Program Change, MAK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duce an appropriate GM patch based upon any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igned to that channel. For example, assume that there's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hannel 1, but no Program Change. One of the tracks with note data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is named "Piano". MAKEGM will then deduce that the "Grand Pi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atch should be used for channel 1. (MAKEGM will ask if thi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and you can type Y to accept or N to reject, then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ack has the word "Drum" in its name, or matches the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 Drum Key Names, then MAKEGM will assume that the track is a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If  the track is not upon MIDI channel 10, MAKEGM will ask you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a drum part,</w:t>
        <w:tab/>
        <w:t>and you can type Y to accept or N if the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 drum part, then press ENTER. MAKEGM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track's MIDI events to channel 10. If you accept, MAK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ange all other events upon that original MIDI channel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GM just can't deduce a Program Change for a track (i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 appropriate match to the name), then it will ask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GM Patch. Type in a name and press ENTER.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ull name, as MAKEGM will match any partial name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M names that you can type. You don't need to type th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(Usually the first 3 or 4 letters of most patch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(nd Piano) 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(ght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(ctric G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(ky To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.) Pia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.) Pia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(psi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(v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(le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(cken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ic)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(ra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(im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(lo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(ular Bells) or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(c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(wbar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(c.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(k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(e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(d 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(or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(o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go Ac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l(on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(el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(z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(an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(ed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(rdrive G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(torted G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(nics G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(us.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(ger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(ked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(tless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p) B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p) B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(tra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(molo 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(zicato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(h. 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(pa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(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(w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 1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 2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r) 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r)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chestra)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(m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(m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nch)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(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 Br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(rano S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(o S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 (S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(tone S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(lish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(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(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(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(F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(tle B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(kuh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(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(r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(are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.)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(ffer 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(r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(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w) 5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) +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(m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(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(ce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(ed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(al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(o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(ep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(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(nd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(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(o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(o D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T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(i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(im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(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(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(n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(kl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(d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(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lodic)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erse Cy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t.)Fret (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(ath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(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(co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(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(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you could type the name of a Drum Key such as Kick, S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etc, if the track is for a drum part on channel 10. (Note: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in the Drum Part, as opposed to the GM Patch "Melodic Tom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a more explicit Tom name such as "High 1", "High 2", "Mid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 2", "Low 1", or "Low 2". If you want a cymbal in the Drum P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Reverse Cymbal GM Patch, type "Crash 1", "Crash 2", "Spla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nese", "Bell Ride", "Ride 1", or "Ride 2". If you want an ag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rt, as opposed to the Agogo GM Patch, type "High Agogo" or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go". If you want a woodblock in the Drum Part, as opposed to the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atch, type "High Wood" or "Low Wo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GM Drum Key names that you use if you want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the Dru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(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)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1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2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1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2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1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2 (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Hi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(Hi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1 (C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2 (C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1 (C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2 (C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(C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(Cym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(our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-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Hi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im(b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im(b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od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od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Tri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i(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Verify option (ie, /v), then MAKEGM will alway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an appropriate Program Change for each MIDI channel from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ven if the MIDI channel already has a Program Chang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re trying to convert a file that was made for equip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weren't setup to follow General MIDI. Avoid use this op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re already dealing with a MIDI file that follows the G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MAKEGM can't find any track names to dedu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a channel, then it will default to using a Grand Piano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, and report that it can't deduce a Program Chan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MAKEGM reports quite a bit of information abo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erforming. If you wish to suppress this output (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, use the Quiet (ie, /q) option. Alternately,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a text file, use the Output (ie, /o) op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ere must be no space between the /o and the filename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with the redirection symbol &gt;). When deleting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is unneeded and occurs at the beginning of a track (i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e events), MAKEGM reports that it is deleting "Setup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redundant or extraneous events later in the track, MAK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Time (expressed as Measure:Beat:Clock -- see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SM for an explanation) that the event has occur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Pan controller (ie, at the start of the fil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nnel, then MAKEGM inserts one with a cent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Volume controller (ie, at the start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annel, then MAKEGM inserts one with a volume of 100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Bank Select controller (ie,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or a given channel, then MAKEGM inserts one selecting the fir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you specify the Wind (ie, /w) option, then MAKE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controller 0 messages to be for a Breath Controll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k Select, and will change these to Expression Controller. Early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controller 0 for Breath Controller rather than controller 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idn't understand Bank Select at all. Of course, GM uni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elect to be controller 0, and Breath to be controller 2,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IDI files created by old Yamaha breath controllers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/GS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Effect controller (ie, at the start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annel, then MAKEGM inserts one with a value of 64. (MAK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is is being used to set the reverb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Chorus controller (ie, at the start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annel, then MAKEGM inserts one with value of 0 (ie,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itial RPN controller (ie, at the start of th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itch Bend Range for a given channel, (and there are actuall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messages upon this channel) then MAKEGM inserts the appropriate RP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lider controllers to set pitch bend to +/-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other MIDI messages that MAKEGM ensures ar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 ones that set the Pitch Wheel, the Modulation Wheel,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, Expression, and Channel Pressure. If any of these don'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, MAKEGM inserts them with default values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center the Pitch Wheel, turn Modulation, Hold Pedal,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f, and set Expression to full. If your sound modules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CONTROLLERS controller message, then this one message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eceding messages for a smaller MIDI file with les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In this case, specify the Reset (ie, /r) option. I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on't implement the RESET ALL CONTROLLERS, then don'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GM detects that a track is empty (ie, it contains no Meta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IDI data or it contains data upon a channel that has no note even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ltime/common/exclusive), then MAKEGM will delet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IDI file is format 1, and you specify the Name (ie, /n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GM will add Track Names for any tracks that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names will be based upon the GM Patch chosen for that t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options, MAKEGM defaults to inserting individual contro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instead of RESET ALL CONTROLLERS), doesn't add track names to Forma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verify the Program Changes against track names, does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ontrollers, and doesn't strip extraneous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arguments to MAKEGM are the name of the MIDI file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new file to be created.  If you don'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, then the original file is converted and overwritten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THE FILENAMES. Running MAKEGM without any arg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onvert Blort.mid to GM/GS, and create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m blort.mid 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Blort.mid to GM/GS, strip extraneous controller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Test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m /x blort.mid 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Blort.mid to GM/GS, use RESET ALL CONTROLLER, sav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:\INFO, and rewrite Blort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m /r /oc:\info blor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GM can't convert Format 1 files that have &gt; 33 tracks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first 33 tracks of such a file.  It's a rare MIDI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cks.  Also, MAKEGM has a limitation of handling about 51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Exclusive data and text characters in Meta Events, and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about 64,000 MIDI events such as notes, pitch wheel,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per track.  Again, most MIDI files do not exceed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GM requires that the files MIDIFILE.DLL and GENMIDI.D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y along your CONFIG.SYS's LIBPATH.  Usually,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you place MAKEGM.EX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 (and yet really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M is copyright 1995 by Jeff Glatt.  This program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as long as this copyright notice is includ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ice that you have to pay is the one that you're alread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nding all of your time in front of a computer instead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or tatooed in a place that only a few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software has been created by a san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do anything that may hurt you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programs is assumed by you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you.  Jeff Glatt does not guarantee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 will meet your requirements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volve lots of latex and some docile, domesticat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Jeff Glatt warranty the programs to be uninterru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, although mercifully free of "General Protection Fault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id programs, you can not say anything nasty about the auth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inadvertently cause the erasure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GIFs of a conservative, overweight and overrated TV "person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oking himself vigorously with his royalty checks from some 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.  Jeff Glatt is not responsible for any dam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e has done, or hasn't done, or was supposed to do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t, and furthermore, he doesn't even care so leave hi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e.  You may have more or less protections in certai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depending upon how far your local politician is willing to b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ribe from a business lobbyist.  Just remember that Jeff Glat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o don't bother suing him as a result of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.  Tell your greasy lawyer to go after IBM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12 really stupid pinheads for the jury.  If swallowed, induce v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ontemplating the 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