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to the fact that I don't like it when people make sharew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completely until after you register them, I have made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e BBS Lister" non-crippled.  I still ask that you register it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because it is after all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key Parr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