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WORKLab System Solutions Gmb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ienhoehe 1, 80339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++49 89 54071073 - Fax: ++49 89 5407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100022.201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7.5.96, Version Be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2.8.96, Version Beta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10.9.96, Version Be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4.9.96, Version Beta 2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06.10.96, Version Beta 2.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Art V. Beta 2.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o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is a graphics editing program for OS/2,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ector shapes with bitmaps, color dithering, prin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andard Draw-Functions are supported: freehand draw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rectangles, ellipses, arcs and splines. Shapes can be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s or images by means of direct manipulation (drag and dr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be rotated, sheared, enlarged, reduced or flipped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copy, cut, paste, grouping, and clipboard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are page zooming, import of drawings and outlin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led-object may be filled in with a bitmap, and draw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bitmaps. Supported formats are BMP, TIF, PCX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dithering of imag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gro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current version (Beta 2.0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 (editing in page-zoom mode now working). However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fter/when printing a drawing with embedded bitmaps, the P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. In this case please save your work befor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new document" for resetting the draw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floating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 (now radial support -with center on the middle of object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Beta 2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egment splines (can design fonts now..). Each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points. The 1st one on the line/curve, and the other two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hortcu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LT-X, ALT-Y, for lines: create a horizontal,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TRL plus drag/drop of an art-file: imports the file (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LT plus rectangle- circle-object, creates a 90-rectangl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HIFT-down plus mouse-button down and move forces an obje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if on an editing-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ptions for customiz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bitm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Art resolves art-files with bitmap-references (pathnam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ooks first at the original location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not found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ast, looks in the default "BITMAP" directory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cation of logoart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easier to transport art-files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ri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fix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Problems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drawings with bitmaps corrupts the Presentation(Drawing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To recover select the "New"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ing with a zoomed page can abend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"Merlin-only": the color-bar opens in a hidden state (?)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palette visible: 1) CTRL-ESC, 2) select color-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"tiled" from th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Be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/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ma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(Beta 2.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mode of objects has now changed. By default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in outline mode now. When dropping a color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elected objects) the outline color is updated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ll, ie. to convert automatically an out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ed-object, press and hold the CTRL-Key and drop a colo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 for loading an image (select the object first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key and drag/drop one of BMP, GIF, TIF or 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back to outline mode select an o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ight-mouse-button for the context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ving an object(s) select it(them) press and hold the right-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now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dra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yer may be drawn in outline mode, or made invisible or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mode (thru layer defini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grah formatting for text (filled text object). A filled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 max. of 8K Ascii-text. Drag and Drop support for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editing: continue editing, insert new point,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menu for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WPS integration (drag/drop of a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Beta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inting support (see section on printing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typ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s support (for lines and filled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mprovements in th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make it into the fina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bitmap capabilities, incl. interlace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tl. color editing for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filters: HPGL, DXF,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-mode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-help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editing for rotate and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lect-mode single left-click on an object to select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to select the new one (and deselect the old one)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to deselect all objects (press and hold the CTRL-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ext- and  filled-objects (bitmap and color) only: a second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object shows a floating bar with settings specific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click on an object of different type or on the backg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ba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diting a new object then press and hold the left-mouse to modify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ight-Mouse (hold) +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 selected object (not over editing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lick. Context menu for the object appears (same as W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n editing handle (object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click. Context menu for the poin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(hold) over an editing hand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-hold-and-move the editing handle(small square bo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bject'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+ right-mouse click on the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select-tool and last used tool (for ex.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left-mouse click on an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selection state of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selection-box (press on the background with left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nd move mou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selection state of objects with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NEW! CTRL and color drag-drop updates the fill-color of the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(s). If the object was in outline mode (the default now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utomatically converted to fil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chift-Up + right-mouse and hand-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ove-operation on selected objects (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when the objects being drawn are small, and an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operation edits the point beneath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t + left-mouse + mouse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 circle ie. a square (ellipse- and rectangle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at object creation and at object ed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, Right,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TRL+Left, Right, UP or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gr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 Up,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s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deselect any selected object,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fresh wh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Key - Delete any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Key - Copies back any object in the pas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lipboard lets you save selected objects between drawing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sed to the regular cut/copy/paste lists, which  are los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document is loaded or a new one is opened,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are more persistent (and more time consu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bjects with LogoArt's specific format (AR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ed rectangles of the drawing can also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S/2 bitmap), and are suitable to be import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of bitmaps from the clipboard is in this vers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ling an object with an image (BMP, TIF, PCX or GIF) drag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he object (use a filebrowser or the system drives work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bject). After that you can edit the image thru the float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ick a second time on the select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an image has been loaded (ie dropped on an object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dited. Dither-mode and mix mode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ry them to achieve the results you look af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width) and H (heigth) entry fields are used to siz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context menu for a bitmap object (one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) you can further size the bitmap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just width to h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just height to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ze to obj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utomatic adjusting of bitmap to object's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tmap may also be loaded directly into a selecte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he context menu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lect specific areas of your drawing and s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mage to disk (BMP, PCX, TIF or GIF). Notice that th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color resolutions &g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y selected object may be saved as a bitmap thru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oi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multipoint-objec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ontext-menu for the point by clicking with the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oint. Any point may be deleted, or a new on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You can convert any curve into a stra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erting a new point over a point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object-editing mode for an obeject ends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-mouse. You can continue the constr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last point and giving in "Resume editi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ct-menu fo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ay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yer is just a way of organizing a collection of (similar?)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t-drawing has by default at least one layer, the "MainLaye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 is always present and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at any time there is only one active layer, and only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tive layer can be directly edited (any layer can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ayer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layer simply by opening the layer-bar and typing 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yer-name. For deleting a layer select "Delete lay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-Menu and select the layer to delte from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: by deleting a layer you delete all objects i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ttributes of a layer are: making a layer the activ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the layer, drawing all elements in a layer in out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ing a layer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ed object can be appended to a layer.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a layer use the objects' context menu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bjects and append them to a layer thru the Laye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order of a layer open the listbox on the layer-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entry, press the right-mouse, and thru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layer-entry to the new position. The 1st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will be drawn at the bottom, the last on 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med-(filled)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filled-text object is a two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fine the rectangle which will contain the text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"T"-tool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nter the text thru the MLE for the object (8K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ditionally enter Text into this object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clipboard (CTRL_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rag and drop an ascii file onto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oad a text file thru the object's contex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t is possible to left-align, right-align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. The shape of the rectangle may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h text will be correspondly adjusted to the new rectang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s line separation-margi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opposed to the frame-text object, the regular text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only one displa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 of selected object(s) open the color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-drop the color. Clicking a second time on a selected (filled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n extended attributes bar for color dithering, mix an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dithering is supported in 4 modes only (from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left, bottom-to-top and top-to-bottom)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starting RGB color (red, green and blue compon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 values for those components (minus or plus valu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gradient (in pixel). Dithered objects cannot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(same restriction applies to bitmap fill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ing and patterns is supported on the same extended-attribute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modes of line editing, directly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of the line: for normal and thick you can defin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(like dotted, dashed..), for other thicknesses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ttributes (patterns) as for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t is possible (thru the options-menu) to define line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jo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anging the defaults for standard operations (rotate, shear, siz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standard operations may be specified thru the options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e defaults for object-sizing, rotation, and s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ultiple-Point Object-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objects for multiple point-editing: straigth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rves (both for filled and outline objects). The only wa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ingle object curves and straigth-lines, ie. corner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ves-object tool: then, to create a straight line (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 two editing points (move a point on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-Setting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-settings dialog lets adjust the size/area of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grid looks like. This is particularly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labels, and the like (a future option may save this setting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lso the "snap to grid" o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when printing a drawing with bitmaps, the display are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 For this reason you should save your drawing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! To recover select the "new"-Butt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configure the way the edit window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pecially grid in dotted or line mode, color of the 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peration, and others (se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does not save t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please use the Toolbars and/or Menu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(we are working on the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ith bitmaps corrupt the display area after a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's with 65000 and more colors cause loss of color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 Use 256-colors as a workaround (with dithering mode enabl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avings drawings with bitmaps notice that the bitmap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art of the file saved (art-format). If you are moving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C, the bitmaps must be included (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itmap path to contain for ex. only the bitmap-file-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aded from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f the first time your start no grid is visible then the prin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 correctly. Please do (for ex) a "type cofig.sys &gt;lpt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ogoArt. We're investigating this one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LogoArt to be best with a fast graphics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at least 1024 X 768 pixel, with 256 col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rue if you're planning to do lots of printing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nice to look at, but the images gener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has been tested on WARP and OS/2 2.1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ing the programm however, this may lie on a defect graphic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3X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has been tested with the HP850C and the new omni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6, available in Compuserve or with the FIX17 pack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is a beta version. Please save your work at regular intervals (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been filled with a bitmap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color-dithering applied to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s in a layer cannot be displayed in outlin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limitations may be solved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hareware Releases of LogoArt will be placed in Compuserve (OS2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UGER and OS2DF2 -among others- ), and in Internet (HOBBES FTP-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, graphi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evel Beta 2.X is FREEWARE. You may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softwar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're asking to register after a trial-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d as a package only (original zip-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for you by registering *now*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'll get notified per email when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'll be entitled to upgrade to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ec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d most important: your feedback is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the attached registration form, and e-mail or fax it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"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oart-drawings you may want to share ?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implies no warranties or liabiliti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ied or not) on WORKLab and its developers. All software is as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problem please us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nd send it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forget to include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sor type (for ex. Pentiu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 avalilable ( for ex 16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ize (for ex 1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raphics-ca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 resolution and number of colors you are using (for ex. 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description (when, how, can you reproduce it ?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o Kr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y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point objects now being correctly initialized when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bject-editing with double-click for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ject was not being repa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s last ope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s last used size and position of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err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upports marking of objects within selected reg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ing right-mouse button (better than with left-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up menu now by pressing and holding the right-mouse button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cond official beta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2.8.96, Version Beta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10.9.96, Version Be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10.9.96, Version Beta 2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10.9.96, Version Beta 2.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 (new operation mode fo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