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(Note:  this file has been enhanced for EPM.  For best results, use Info-Zip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pack the zipfile, which will save the extended attributes, and use black type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 grey background in EP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kenMMep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ks for trying this EPM extens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view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nMMepm adds the ability to quickly select the name of a multi-medi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or Internet URL) embedded in a text file and automatically launch the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 for viewing/listening to/accessing that fi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 name can be selected by either of two metho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.  The easiest way is to simply put the cursor anywhere within the file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elect the "MMedia" menu item.  The EPM macro will automatically fi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ning and end of the filename and then launch an application for view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.  (Note:  don't be alarmed when you see a locate circle appear and the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mp to another line.  Be patient, and the cursor will return to its original sp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a few seconds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Use a character mark to highlight the name of the file, and then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MMedia" menu item to automatically launch an application for displaying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method to use if the filename (or URL) has embedded spaces or funk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this release (kenMMepm0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rovements have been made to the FTP and Gopher sections:  kenMMepm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resolves the host name and remot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's also now easier to set up an alternate program (such as WebEx) as the FTP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, instead of using the default FTPPM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nMMepm stores the fully qualified name (including the extension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file name in a variable called "dataname", and also stores the extens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riable called "DataExt".  The messageline at the bottom of EPM will kee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ed of what kenMMepm is using as the "dataname"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nMMepm will first examine "dataname" to see if it's a URL and, if so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 off the beginning of the URL ("gopher://", "telnet://", etc.)  when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launch an Internet app, passing the "dataname" to the ap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"dataname" isn't an URL, kenMMepm next checks to see if "data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the "@" symbol.  If it does, the "mailto:"  phrase is added to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t, and WebEx is called for sending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"dataname" isn't a URL or "mailto" item, kenMMepm will then look at "DataExt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, based on the extension (and the configuration you previously set), it laun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pplication and passes the file name to that app for processing. 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 viewer (for images) an audio player, a spreadsheet program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quirements:  You'll need a version of EPM above 6, and most likely it'll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t least 6.03a.  This is the version I used when writing &amp; testing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nfiguring kenMMepm:  This is a three-step process:  writing the nam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applications into the kenMMepm.e file; compiling that file into a kenMMepm.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; and linking kenMMepm.ex into your copy of EP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ng your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're unfamiliar with the E macro language, there's plenty of info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PMUSERS.INF and EPMTECH.INF references.  For our purposes here,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that putting a semi-colon in the first column of a line makes that l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and it's ignored.  (You can see an example of this in kenMMepm.e where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mmented out" a few lines that refer to the Windows apps on my system.)  Also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tring you want to be passed to the application (or to OS/2) must be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u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nly section of kenMMepm.e that you'll need to deal with is n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ning -- all those "elseif...then" statement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et ap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, let's look at the lines that launch a Telnet ses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seif upcase(leftstr(dataname, 9))='TELNET://'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name=substr(dataname, 10)  -- this line strips out the URL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start /F linkup.exe telnetpm.exe "'||dataname'"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don't have to do anything to the first line (the "elseif" one).  This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figures out what type of URL it's dealing with.  The second line is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trips out the "telnet://" at the beginning of the URL, because TELNETPM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use that part.  The third line launches the application, and it's in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'll need to replace the application name (if necessary) with the ap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 to use.  (Whenever you're using WebEx in place of the other Internet app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need to "comment out" that line that strips out the URL typ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go through the rest of the Internet section and make the changes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setup.  You'll notice that I've used WebExplorer for newsgroups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designate &amp; read a specific newsgroup, even though you ar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bed to it.  I'm also using WebEx for sending mail, since it's real easy. 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FTP sessions, you have a choice of using FTPPM.EXE (the default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Explorer.  At the beginning of kenMMepm.e is the constant FTP_APP which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a value other than 'FTPPM.EXE' if you prefer using WebExplorer (or another FTP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).  If you do change this constant, be sure to change the appropriate lin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section lower down.  When using the default FTPPM.EXE, you'll want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ant "local_dir" to specify the directory on your machine to use for up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downloads.  Of course you also need to enter your own password (name@addr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onymous log-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ap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next section of kenMMepm.e sets up your other apps for viewing ima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ning to sounds, etc.  Let's look at the lines that launch an image view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seif pos(DataExt, 'GIF JPG BMP TIF'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start /F e:\os2apps\showgif.exe' data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line looks to see if the "DataExt" also appears in the characte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'GIF JPG BMP TIF'.  This saves space, since you don't have to list a separate "elseif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Ext='GIF'", etc., line for every possible file extension, as is done la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.  Just add your file extensions where appropriate (using all upper c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ange the application in the 'start ...'  line to suit your purposes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probably will) need to add more lines.  Follow these examples an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elseif ...  then" construct, adding your lines before the indicated end of the "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"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iling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 the ETPM.EXE program supplied with EPM.  The syntax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tpm &lt;source directory&gt;\kenMMepm.e &lt;target directory&gt;\kenMMepm.ex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same directory the other EPM *.ex files are in as your targe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king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a few different ways to do 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Bring up an EPM command line and e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k kenMMepm.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add the "MMedia" item to the main menu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.  If you're using a PROFILE.ERX, and want kenMMepm loaded when you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EPM, add the following line to PROFILE.ERX (the quotes are necessary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link kenMMepm.ex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.  If you've been re-compiling the main EPM macros to add your customiza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following line to your MYSTUFF.E file (the quotes are necessary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link kenMMepm.ex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to remove the macro, at an EPM command line e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link kenMMepm.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will remove the functionality of the macro and, in most cases, also rem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"MMedia" item from the menu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at's all there is to it!  Enjo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nd any comments, criticisms or suggestion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rway@wwa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Hints and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TP:  FTPPM.EXE takes 16 starting arguments, corresponding to the entry fiel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TPPM Settings Notebook.  kenMMepm uses only the first 11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 #1 is ---&gt;FTPPM.EXE&lt;-----    Program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 #2 is ---&gt;{host}&lt;-----  Hos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 #3 is ---&gt;anonymous&lt;----- 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 #4 is ---&gt;name@address&lt;----- 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 #5 is ---&gt;0&lt;----- 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 #6 is ---&gt;0&lt;-----  Code Page (uncheck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 #7 is ---&gt;{local_dir}&lt;-----  Local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 #8 is ---&gt;{rem_dir}&lt;-----  Remot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 #9 is ---&gt;*&lt;-----  Local file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 #10 is ---&gt;*&lt;-----  Remote file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 #11 is ---&gt;2&lt;-----  Transfer type (ASCII=1 Binary=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pher:  GOPHER.EXE needs the host name as a separate starting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if you've got a long string of sub-menus, kenMMepm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 the URL after the host name with a space and the numeral "1" before pa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to GOPHER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, if the original URL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gopher://wx.atmos.uiuc.edu/Satellite Images/North America (GOES8-9 Composite) Visible (large=784x6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modification, the argument sent to GOPHER.EXE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wx.atmos.uiuc.edu 1/Satellite Images/North America (GOES8-9 Composite) Visible (large=784x6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Of course you'll have to use the character marking method to highligh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URL if it contains spac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ps for Powe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know what you're doing and want the ultimate in convenience &lt;G&gt;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"MMedia" item to the mouse popup menus instead of to the main menu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, you'll need to "comment out" several sections of code in kenMMepm.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wo of the lines in the "const" section, the six lines of the "definit" s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the four lines of the "defexit"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ond, add the two constants (KMM_MENU_MSG and KMM_MENUP_MSG) from kenMMepm.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YCNF.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rd, add the following two lines to your MOUSE.E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ildmenuitem menuname, 80, 8017, \0,                               '',          4,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ildmenuitem menuname, 80, 8026, KMM_MENU_MSG, 'get_dataname'KMM_MENUP_MSG, 0, mpfrom2short(0,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ose lines go in four places (starting somewhere around line 1128 of MOUSE.E)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"if filename = .tree" section, in the "Build inside-mark pop-up", the "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-mark pop-up", and the "Build no-mark pop-up" sections.  The first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shown above creates a separator line across the popup menu.  Depending on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place the "MMedia" menu item, if you need the separator line be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MMedia" item just transpose those two lines.  Double check to be sure the sub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IDs (8017 and 8026) are unique for the popup section you're adding 'em to (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ely have to change the IDs for the "if filename = .tree" section)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compile your main E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LAIMER:  This program is supplied "as is", with no guarantee as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ness, suitability or functionality.  Use entirely at your own risk. 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circumstances whatsoever will I be liable in any way for any damages, re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magined, from 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pyright Ken Arway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