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illD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a utility which removes a logical DOS driv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to remove drives created by DumbDrv. With oth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rives,  KillDrv should be used with caution.  Som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on't expect their drives to be turned off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 supplied as is without any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assumes no liability for damage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Kill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KillDrv on the following conditions: Kill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pied  in  unmodified form, and this  documentatio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KillDrv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ll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ru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DRV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ommand  line, where d: is the drive  that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rv.  If  you have found any bugs, please let me  know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us.Better@ab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Mgeh8vP+4fZCeHwBAQHHXgP/fcqefWnJUb0yAlePX9T09CsntS2Cz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G6ysvMEhJhWkaqa4Bfj5a+Man9CDkJJixJDrsj2PR2S1tZDLPLMBEEUy96Pm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tjZRmc3fMPO/SqqQiAn+7rx5G3BVIWSc1aOBY6M6V8/nGISbB8VlAs67BnlXZ</w:t>
      </w:r>
    </w:p>
    <w:p>
      <w:pPr>
        <w:pStyle w:val="PreformattedText"/>
        <w:bidi w:val="0"/>
        <w:spacing w:before="0" w:after="0"/>
        <w:jc w:val="left"/>
        <w:rPr/>
      </w:pPr>
      <w:r>
        <w:rPr/>
        <w:t>SL1RWCg7D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1Mz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