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6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uses. However,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makes it possible for OS/2 users to use their HPFS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n they boot plain DOS. The HPFS parti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letter,  and can be accessed like  any  DOS  dri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current version of iHPFS is restricted 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OS  drive. Data files and programs on the HPF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and executed, or copied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ssumes no responsibility for  damages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  unmodified  form,  and  this  documentation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iHPFS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and ftp sites only as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or PC DOS version 4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version 5 or 6, or Novell DOS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options] [d:n d: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IHPFS /U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The  drive letter that you want to assign to  a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You may specify more than one drive  let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e  command  line.  If  no  driv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iHPFS  will  scan  your  hard  dr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 number  of  the HPFS partitio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HPFS  partitions are numbered  (logically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specify to iHPFS which  parti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access. The first HPFS partition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  is partition number 1. Note that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they will have numbers 1 and 2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This  option  tells 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  cache can improve performanc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o 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 option  makes 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names.  These 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extension. The new name wi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valid characters (eight or less)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dot  in  the  long filename.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 from  the long filename, and is  made 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 digits and a few other characters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begin with a dot will be seen as HPFS.xxx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the compu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he  /U  option uninstalls iHPFS drives.  If 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pecified, this will  uninstall  all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 and remove the driver from memory. If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is specified, only that driv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other TSR has been loaded after iHPFS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ossible  to uninstall iHPFS comletely  in  a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 In  those cases, a few bytes of iHPFS'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resident, although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HPFS for all HPFS parti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iHPFS for all HPFS partitions with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 128KB cach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L /C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HPFS partition 2 as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HPFS drive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HPFS comple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accessing IDE (ATA) drive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   (528  million  bytes).  The  problem  arises  o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hen a partition occupies any cylinder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or higher. iHPFS can access these partitions if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  of  your partitions cannot be accessed  becaus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is  lacking, iHPFS will print an  error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can  be to obtain a newer BIOS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 software driver for the EIDE 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 also  be  tempting to experiment with  various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 However, this can cause the sect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be shuffled like a deck of cards, resulting i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Be sure to back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PFSinfo, included with  iHPFS,  is  a  to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 problems with iHPFS. When run, it  will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HPFSINFO.REP containing detailed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 disks in the system. If iHPFS fails to find  an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run HPFSINFO.EXE once in plain DOS, and  on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window under OS/2, and send the resulting report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 This  will  enable  me  to  diagnose  the  problem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welcome to send me any ideas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HPFS. If you have found any bugs, please let me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us.Better@ab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HPF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abc.se/~m9111/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MgehTPP+4fZCeHwBAQFUywP9Ef+B+y0KeOVZaXIQw7E7zXyMWjlMlF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XQJ3vdhL1YabhzLhHxPPblglZLyeGRO+iFp2djlR/CqrDx+ImNt5SujFMV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8kZ2r/X2SoTu7kES63f1X/Vqm7KWKaHnZuEmJ8f/aOXrirtpHZLXdT2aeufrb0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vIAAM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